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А ПУСКОНАЛАДОЧНЫЕ РАБО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ЕРп-2001-1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борник № 1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ЭЛЕКТРОТЕХНИЧЕСКИЕ УСТРОЙСТВ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16 апреля 2003 года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16 апреля 2003 года № 35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ФГУП ЦНИИЭУС Госстроя России (Ж.Г. Чернышова, Л.В. Размадзе), ОАО «Электроцентроналадка» (П.В.Кузин, Н.П.Шипулина), ООО «Координационный центр по ценообразованию и сметному нормированию в строительстве» (А.Н.Жуков) при участии Межрегионального центра по ценнообразованию в строительстве и промышленности строительных материалов (МЦЦС) Госстроя России (И.И. Дмитренко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Т.Л. Грищенко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ВНЕСЕНЫ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федеральные единичные расценки (ФЕРп) предназначены для определения сметной стоимости, а также для расчетов за выполненные пусконаладочные работы по электротехническим устройствам.</w:t>
      </w:r>
    </w:p>
    <w:p>
      <w:pPr>
        <w:pStyle w:val="Normal"/>
        <w:ind w:firstLine="284"/>
        <w:jc w:val="both"/>
        <w:rPr/>
      </w:pPr>
      <w:r>
        <w:rPr/>
        <w:t>Сборник разработан в уровне цен базового района (Московская область) по состоянию на 1 января 2000 г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ехническая часть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Настоящие федеральные единичные расценки (в дальнейшем изложении - расценки) на пусконаладочные работы предназначены для определения сметной стоимости пусконаладочных работ по электротехническим устройствам на вводимых в эксплуатацию строящихся, а также реконструируемых, расширяемых и технически перевооружаемых действующих предприятиях, зданиях и сооружениях.</w:t>
      </w:r>
    </w:p>
    <w:p>
      <w:pPr>
        <w:pStyle w:val="Normal"/>
        <w:ind w:firstLine="284"/>
        <w:jc w:val="both"/>
        <w:rPr/>
      </w:pPr>
      <w:r>
        <w:rPr/>
        <w:t>2. Расценки отражают среднеотраслевой уровень технологии и организации пусконаладочных работ.</w:t>
      </w:r>
    </w:p>
    <w:p>
      <w:pPr>
        <w:pStyle w:val="Normal"/>
        <w:ind w:firstLine="284"/>
        <w:jc w:val="both"/>
        <w:rPr/>
      </w:pPr>
      <w:r>
        <w:rPr/>
        <w:t>Расценки обязательны для применения всеми предприятиями и организациями независимо от их ведомственной принадлежности и форм собственности, осуществляющими капитальное строительство за счет средств государственного бюджета всех уровней и целевых внебюджетных фондов.</w:t>
      </w:r>
    </w:p>
    <w:p>
      <w:pPr>
        <w:pStyle w:val="Normal"/>
        <w:ind w:firstLine="284"/>
        <w:jc w:val="both"/>
        <w:rPr/>
      </w:pPr>
      <w:r>
        <w:rPr/>
        <w:t>Для строек, финансирование которых осуществляется за счет собственных средств предприятий, организаций и физических лиц, расценки настоящего сборника носят рекомендательный характер.</w:t>
      </w:r>
    </w:p>
    <w:p>
      <w:pPr>
        <w:pStyle w:val="Normal"/>
        <w:shd w:fill="FFFFFF" w:val="clear"/>
        <w:ind w:firstLine="284"/>
        <w:rPr/>
      </w:pPr>
      <w:r>
        <w:rPr/>
        <w:t>3. Расценки разработаны на основе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сборника государственных элементных сметных норм на пусконаладочные работы - ГЭСНп-2001-01 «Электротехнические устройства», утвержденного и введенного в действие с 15 ноября 2000 г. постановлением Госстроя России от 13 ноября 2000 г. № 110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уровня оплаты труда пусконаладочного персонала, принятого на основании государственной статистической отчетности в строительстве по базовому территориальному району (Московская область) по состоянию на 1 января 2000 года.</w:t>
      </w:r>
    </w:p>
    <w:p>
      <w:pPr>
        <w:pStyle w:val="Normal"/>
        <w:ind w:firstLine="284"/>
        <w:jc w:val="both"/>
        <w:rPr/>
      </w:pPr>
      <w:r>
        <w:rPr/>
        <w:t>4. При применении Сборника, помимо положений, содержащихся в настоящей технической части, необходимо учитывать требования общего характера, приведенные в Указаниях по применению федеральных единичных расценок на пусконаладочные работы, утвержденных и введенных в действие Госстроем России.</w:t>
      </w:r>
    </w:p>
    <w:p>
      <w:pPr>
        <w:pStyle w:val="Normal"/>
        <w:ind w:firstLine="284"/>
        <w:jc w:val="both"/>
        <w:rPr/>
      </w:pPr>
      <w:r>
        <w:rPr/>
        <w:t>5. Расценки разработаны исходя из сложности серийно выпускаемых и освоенных промышленностью электротехнических устройств, в соответствии с требованиями 3-й части СНиП «Организация, производство и приемка работ», «Правил устройства электроустановок (ПУЭ)» и технической документации на изготовление и поставку электротехнических устройств.</w:t>
      </w:r>
    </w:p>
    <w:p>
      <w:pPr>
        <w:pStyle w:val="Normal"/>
        <w:ind w:firstLine="284"/>
        <w:jc w:val="both"/>
        <w:rPr/>
      </w:pPr>
      <w:r>
        <w:rPr/>
        <w:t>6. Расценки рассчитаны, исходя из следующих условий:</w:t>
      </w:r>
    </w:p>
    <w:p>
      <w:pPr>
        <w:pStyle w:val="Normal"/>
        <w:ind w:firstLine="284"/>
        <w:jc w:val="both"/>
        <w:rPr/>
      </w:pPr>
      <w:r>
        <w:rPr/>
        <w:t>электрооборудование отечественное, серийное, не требует доводки предприятием-изготовителем, а срок его хранения на складе не превышает нормативного;</w:t>
      </w:r>
    </w:p>
    <w:p>
      <w:pPr>
        <w:pStyle w:val="Normal"/>
        <w:ind w:firstLine="284"/>
        <w:jc w:val="both"/>
        <w:rPr/>
      </w:pPr>
      <w:r>
        <w:rPr/>
        <w:t>объем пусконаладочных работ и испытаний оборудования соответствует требованиям главы 1-8 «Нормы приемо-сдаточных испытаний» ПУЭ;</w:t>
      </w:r>
    </w:p>
    <w:p>
      <w:pPr>
        <w:pStyle w:val="Normal"/>
        <w:ind w:firstLine="284"/>
        <w:jc w:val="both"/>
        <w:rPr/>
      </w:pPr>
      <w:r>
        <w:rPr/>
        <w:t>дефекты электрооборудования, выявленные при производстве пусконаладочных работ, устраняются заказчиком;</w:t>
      </w:r>
    </w:p>
    <w:p>
      <w:pPr>
        <w:pStyle w:val="Normal"/>
        <w:ind w:firstLine="284"/>
        <w:jc w:val="both"/>
        <w:rPr/>
      </w:pPr>
      <w:r>
        <w:rPr/>
        <w:t>режимы работы электрооборудования в процессе пусконаладочных работ обеспечиваются заказчиком в соответствии с согласованными графиками и программами;</w:t>
      </w:r>
    </w:p>
    <w:p>
      <w:pPr>
        <w:pStyle w:val="Normal"/>
        <w:ind w:firstLine="284"/>
        <w:jc w:val="both"/>
        <w:rPr/>
      </w:pPr>
      <w:r>
        <w:rPr/>
        <w:t>пусконаладочные работы выполняются квалифицированным наладочным персоналом специализированных организаций;</w:t>
      </w:r>
    </w:p>
    <w:p>
      <w:pPr>
        <w:pStyle w:val="Normal"/>
        <w:ind w:firstLine="284"/>
        <w:jc w:val="both"/>
        <w:rPr/>
      </w:pPr>
      <w:r>
        <w:rPr/>
        <w:t>пусконаладочные работы проводятся не во вредных условиях труда и при положительной температуре окружающей среды; продолжительность оформления специальных допусков не учитывается.</w:t>
      </w:r>
    </w:p>
    <w:p>
      <w:pPr>
        <w:pStyle w:val="Normal"/>
        <w:ind w:firstLine="284"/>
        <w:jc w:val="both"/>
        <w:rPr/>
      </w:pPr>
      <w:r>
        <w:rPr/>
        <w:t>7. В расценках учтены затраты на один технологический цикл пусконаладочных работ согласно п. 4 СНиП 3.05.06-85 «Электротехнические устройства».</w:t>
      </w:r>
    </w:p>
    <w:p>
      <w:pPr>
        <w:pStyle w:val="Normal"/>
        <w:shd w:fill="FFFFFF" w:val="clear"/>
        <w:ind w:firstLine="284"/>
        <w:rPr/>
      </w:pPr>
      <w:r>
        <w:rPr/>
        <w:t>8. В расценках не учтены затраты на:</w:t>
      </w:r>
    </w:p>
    <w:p>
      <w:pPr>
        <w:pStyle w:val="Normal"/>
        <w:ind w:firstLine="284"/>
        <w:jc w:val="both"/>
        <w:rPr/>
      </w:pPr>
      <w:r>
        <w:rPr/>
        <w:t>составление технического отчета, а также сметной документации;</w:t>
      </w:r>
    </w:p>
    <w:p>
      <w:pPr>
        <w:pStyle w:val="Normal"/>
        <w:ind w:firstLine="284"/>
        <w:jc w:val="both"/>
        <w:rPr/>
      </w:pPr>
      <w:r>
        <w:rPr/>
        <w:t>составление технических инструкций по эксплуатации электрооборудования и систем;</w:t>
      </w:r>
    </w:p>
    <w:p>
      <w:pPr>
        <w:pStyle w:val="Normal"/>
        <w:ind w:firstLine="284"/>
        <w:jc w:val="both"/>
        <w:rPr/>
      </w:pPr>
      <w:r>
        <w:rPr/>
        <w:t>составление программ индивидуальных и комплексных испытаний электрооборудования и систем;</w:t>
      </w:r>
    </w:p>
    <w:p>
      <w:pPr>
        <w:pStyle w:val="Normal"/>
        <w:ind w:firstLine="284"/>
        <w:jc w:val="both"/>
        <w:rPr/>
      </w:pPr>
      <w:r>
        <w:rPr/>
        <w:t>проверку соответствия монтажных схем принципиальным схемам и внесение изменений в монтажные схемы;</w:t>
      </w:r>
    </w:p>
    <w:p>
      <w:pPr>
        <w:pStyle w:val="Normal"/>
        <w:ind w:firstLine="284"/>
        <w:jc w:val="both"/>
        <w:rPr/>
      </w:pPr>
      <w:r>
        <w:rPr/>
        <w:t>составление принципиальных, монтажных, развернутых схем и чертежей;</w:t>
      </w:r>
    </w:p>
    <w:p>
      <w:pPr>
        <w:pStyle w:val="Normal"/>
        <w:ind w:firstLine="284"/>
        <w:jc w:val="both"/>
        <w:rPr/>
      </w:pPr>
      <w:r>
        <w:rPr/>
        <w:t>участие в испытаниях электрооборудования (по поручению заказчика), проводимых предприятием-изготовителем;</w:t>
      </w:r>
    </w:p>
    <w:p>
      <w:pPr>
        <w:pStyle w:val="Normal"/>
        <w:ind w:firstLine="284"/>
        <w:jc w:val="both"/>
        <w:rPr/>
      </w:pPr>
      <w:r>
        <w:rPr/>
        <w:t>прокладку временных сетей электроснабжения для выполнения пусконаладочных работ;</w:t>
      </w:r>
    </w:p>
    <w:p>
      <w:pPr>
        <w:pStyle w:val="Normal"/>
        <w:ind w:firstLine="284"/>
        <w:jc w:val="both"/>
        <w:rPr/>
      </w:pPr>
      <w:r>
        <w:rPr/>
        <w:t>частичный или полный перемонтаж шкафов, панелей, пультов;</w:t>
      </w:r>
    </w:p>
    <w:p>
      <w:pPr>
        <w:pStyle w:val="Normal"/>
        <w:shd w:fill="FFFFFF" w:val="clear"/>
        <w:ind w:firstLine="284"/>
        <w:rPr/>
      </w:pPr>
      <w:r>
        <w:rPr/>
        <w:t>ревизию электрооборудования;</w:t>
      </w:r>
    </w:p>
    <w:p>
      <w:pPr>
        <w:pStyle w:val="Normal"/>
        <w:ind w:firstLine="284"/>
        <w:jc w:val="both"/>
        <w:rPr/>
      </w:pPr>
      <w:r>
        <w:rPr/>
        <w:t>ремонт и замену неисправного электрооборудования, ячеек, блоков;</w:t>
      </w:r>
    </w:p>
    <w:p>
      <w:pPr>
        <w:pStyle w:val="Normal"/>
        <w:ind w:firstLine="284"/>
        <w:jc w:val="both"/>
        <w:rPr/>
      </w:pPr>
      <w:r>
        <w:rPr/>
        <w:t>метрологическую аттестацию измерительных каналов и систем;</w:t>
      </w:r>
    </w:p>
    <w:p>
      <w:pPr>
        <w:pStyle w:val="Normal"/>
        <w:ind w:firstLine="284"/>
        <w:jc w:val="both"/>
        <w:rPr/>
      </w:pPr>
      <w:r>
        <w:rPr/>
        <w:t>дежурства наладочного персонала, организованные заказчиком;</w:t>
      </w:r>
    </w:p>
    <w:p>
      <w:pPr>
        <w:pStyle w:val="Normal"/>
        <w:shd w:fill="FFFFFF" w:val="clear"/>
        <w:ind w:firstLine="284"/>
        <w:rPr/>
      </w:pPr>
      <w:r>
        <w:rPr/>
        <w:t>обучение эксплуатационного персонала;</w:t>
      </w:r>
    </w:p>
    <w:p>
      <w:pPr>
        <w:pStyle w:val="Normal"/>
        <w:shd w:fill="FFFFFF" w:val="clear"/>
        <w:ind w:firstLine="284"/>
        <w:rPr/>
      </w:pPr>
      <w:r>
        <w:rPr/>
        <w:t>техническое (сервисное) обслуживание электрооборудования и систем.</w:t>
      </w:r>
    </w:p>
    <w:p>
      <w:pPr>
        <w:pStyle w:val="Normal"/>
        <w:ind w:firstLine="284"/>
        <w:jc w:val="both"/>
        <w:rPr/>
      </w:pPr>
      <w:r>
        <w:rPr/>
        <w:t>9. При повторном выполнении пусконаладочных работ, осуществляемом до подписания акта об окончании работ, затраты определяются по соответствующим расценкам сборника с коэффициентом 0,5.</w:t>
      </w:r>
    </w:p>
    <w:p>
      <w:pPr>
        <w:pStyle w:val="Normal"/>
        <w:ind w:firstLine="284"/>
        <w:jc w:val="both"/>
        <w:rPr/>
      </w:pPr>
      <w:r>
        <w:rPr/>
        <w:t>Под повторным выполнением пусконаладочных работ следует понимать работы, вызванные изменением технологического процесса, режима работы оборудования, что связано с частичным изменением проекта, а также вынужденной заменой оборудования. Необходимость в повторном выполнении работ должна подтверждаться обоснованным заданием (письмом) заказчика.</w:t>
      </w:r>
    </w:p>
    <w:p>
      <w:pPr>
        <w:pStyle w:val="Normal"/>
        <w:ind w:firstLine="284"/>
        <w:jc w:val="both"/>
        <w:rPr/>
      </w:pPr>
      <w:r>
        <w:rPr/>
        <w:t>10. При выполнении пусконаладочных работ на высоте свыше 2 м от уровня пола и над открытыми подвальными помещениями, траншеями и т. п. (при работе в зданиях и сооружениях, не имеющих постоянной площадки обслуживания) или от уровня земли (при работе вне зданий и сооружений) к расценкам применяются коэффициенты:</w:t>
      </w:r>
    </w:p>
    <w:p>
      <w:pPr>
        <w:pStyle w:val="Normal"/>
        <w:shd w:fill="FFFFFF" w:val="clear"/>
        <w:ind w:firstLine="284"/>
        <w:rPr/>
      </w:pPr>
      <w:r>
        <w:rPr/>
        <w:t>при высоте от 2 до 8 м - 1,1;</w:t>
      </w:r>
    </w:p>
    <w:p>
      <w:pPr>
        <w:pStyle w:val="Normal"/>
        <w:shd w:fill="FFFFFF" w:val="clear"/>
        <w:ind w:firstLine="284"/>
        <w:rPr/>
      </w:pPr>
      <w:r>
        <w:rPr/>
        <w:t>при высоте св. 8 м - 1,2.</w:t>
      </w:r>
    </w:p>
    <w:p>
      <w:pPr>
        <w:pStyle w:val="Normal"/>
        <w:ind w:firstLine="284"/>
        <w:jc w:val="both"/>
        <w:rPr/>
      </w:pPr>
      <w:r>
        <w:rPr/>
        <w:t>11. При выполнении пусконаладочных работ по опытно-промышленному, неосвоенному оборудованию затраты определяются по расценкам сборника для аналогичного оборудования (близкого по конструкции и технологическому назначению) с коэффициентом 1,2, а при отсутствии аналога - на основании индивидуальной единичной расценки, утвержденной заказчиком.</w:t>
      </w:r>
    </w:p>
    <w:p>
      <w:pPr>
        <w:pStyle w:val="Normal"/>
        <w:ind w:firstLine="284"/>
        <w:jc w:val="both"/>
        <w:rPr/>
      </w:pPr>
      <w:r>
        <w:rPr/>
        <w:t>12. При расчетах за выполненные работы, когда договором предусматривается промежуточная оплата, следует руководствоваться структурой пусконаладочных работ, приведенной в табл. 1.</w:t>
      </w:r>
    </w:p>
    <w:p>
      <w:pPr>
        <w:pStyle w:val="Normal"/>
        <w:ind w:firstLine="284"/>
        <w:jc w:val="both"/>
        <w:rPr/>
      </w:pPr>
      <w:r>
        <w:rPr/>
        <w:t>13. Термины и их определения, использованные в настоящем сборнике, приведены в приложении.</w:t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1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4950" w:type="pct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7"/>
        <w:gridCol w:w="1961"/>
      </w:tblGrid>
      <w:tr>
        <w:trPr>
          <w:trHeight w:val="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тапы работ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я, %, в общих затратах (расценке)</w:t>
            </w:r>
          </w:p>
        </w:tc>
      </w:tr>
      <w:tr>
        <w:trPr>
          <w:trHeight w:val="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ельные работы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ладочные работы, проводимые до индивидуальных испытаний технологического оборуд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ладочные работы в период индивидуальных испытаний технологического оборудова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ное опробование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ормление рабочей и приемо-сдаточной документации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1. СИНХРОННЫЕ ГЕНЕРАТОРЫ И ВОЗБУДИТЕЛ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для генераторов, компенсаторов промышленной частоты и их систем возбуждения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.</w:t>
      </w:r>
    </w:p>
    <w:p>
      <w:pPr>
        <w:pStyle w:val="Normal"/>
        <w:ind w:firstLine="284"/>
        <w:jc w:val="both"/>
        <w:rPr/>
      </w:pPr>
      <w:r>
        <w:rPr/>
        <w:t>проверку и снятие характеристик электрических машин, измерительных трансформаторов тока и напряжения, установленных на выводах электрических машин;</w:t>
      </w:r>
    </w:p>
    <w:p>
      <w:pPr>
        <w:pStyle w:val="Normal"/>
        <w:ind w:firstLine="284"/>
        <w:jc w:val="both"/>
        <w:rPr/>
      </w:pPr>
      <w:r>
        <w:rPr/>
        <w:t>проверку и снятие характеристик преобразовательных трансформаторов и трансформаторов собственных нужд систем возбуждения, вращающихся и статических преобразователей и их систем управления, разрядников и устройств защиты от перенапряжения, силовых контакторов и гасительных сопротивлений, автоматов гашения поля (АГП) и их цепей управления, устройств начального возбуждения;</w:t>
      </w:r>
    </w:p>
    <w:p>
      <w:pPr>
        <w:pStyle w:val="Normal"/>
        <w:ind w:firstLine="284"/>
        <w:jc w:val="both"/>
        <w:rPr/>
      </w:pPr>
      <w:r>
        <w:rPr/>
        <w:t>проверку схем вторичной коммутации, не входящих в схему управления коммутационным аппаратом;</w:t>
      </w:r>
    </w:p>
    <w:p>
      <w:pPr>
        <w:pStyle w:val="Normal"/>
        <w:ind w:firstLine="284"/>
        <w:jc w:val="both"/>
        <w:rPr/>
      </w:pPr>
      <w:r>
        <w:rPr/>
        <w:t>наладочные работы по пусковым программам при первом включении оборудования под напряжение;</w:t>
      </w:r>
    </w:p>
    <w:p>
      <w:pPr>
        <w:pStyle w:val="Normal"/>
        <w:shd w:fill="FFFFFF" w:val="clear"/>
        <w:ind w:firstLine="284"/>
        <w:rPr/>
      </w:pPr>
      <w:r>
        <w:rPr/>
        <w:t>опробование на холостом ходу и под нагрузкой.</w:t>
      </w:r>
    </w:p>
    <w:p>
      <w:pPr>
        <w:pStyle w:val="Normal"/>
        <w:ind w:firstLine="284"/>
        <w:jc w:val="both"/>
        <w:rPr/>
      </w:pPr>
      <w:r>
        <w:rPr/>
        <w:t>3. В расценках на пусконаладочные работы для систем возбуждения (разд.2), кроме предусмотренных в п. 2, учтены затраты на:</w:t>
      </w:r>
    </w:p>
    <w:p>
      <w:pPr>
        <w:pStyle w:val="Normal"/>
        <w:ind w:firstLine="284"/>
        <w:jc w:val="both"/>
        <w:rPr/>
      </w:pPr>
      <w:r>
        <w:rPr/>
        <w:t>проверку основных параметров и характеристик систем возбуждения в целом;</w:t>
      </w:r>
    </w:p>
    <w:p>
      <w:pPr>
        <w:pStyle w:val="Normal"/>
        <w:ind w:firstLine="284"/>
        <w:jc w:val="both"/>
        <w:rPr/>
      </w:pPr>
      <w:r>
        <w:rPr/>
        <w:t>снятие характеристик возбудителя при нагрузке на ротор генератора или на эквивалентное сопротивление и согласование работы групп двухгрупповых систем возбуждения;</w:t>
      </w:r>
    </w:p>
    <w:p>
      <w:pPr>
        <w:pStyle w:val="Normal"/>
        <w:ind w:firstLine="284"/>
        <w:jc w:val="both"/>
        <w:rPr/>
      </w:pPr>
      <w:r>
        <w:rPr/>
        <w:t>настройку устройств защиты от перенапряжений и защиты от перегрузки;</w:t>
      </w:r>
    </w:p>
    <w:p>
      <w:pPr>
        <w:pStyle w:val="Normal"/>
        <w:ind w:firstLine="284"/>
        <w:jc w:val="both"/>
        <w:rPr/>
      </w:pPr>
      <w:r>
        <w:rPr/>
        <w:t>проверку распределения токов и напряжений по группам, фазам и вентилям;</w:t>
      </w:r>
    </w:p>
    <w:p>
      <w:pPr>
        <w:pStyle w:val="Normal"/>
        <w:ind w:firstLine="284"/>
        <w:jc w:val="both"/>
        <w:rPr/>
      </w:pPr>
      <w:r>
        <w:rPr/>
        <w:t>проверку гашения поля изменением полярности напряжения возбудителя и с помощью АГП при различных значениях тока возбуждения, определение динамических показателей переходного процесса;</w:t>
      </w:r>
    </w:p>
    <w:p>
      <w:pPr>
        <w:pStyle w:val="Normal"/>
        <w:ind w:firstLine="284"/>
        <w:jc w:val="both"/>
        <w:rPr/>
      </w:pPr>
      <w:r>
        <w:rPr/>
        <w:t>наладку устройств дистанционного управления в различных режимах и определение их диапазона изменения;</w:t>
      </w:r>
    </w:p>
    <w:p>
      <w:pPr>
        <w:pStyle w:val="Normal"/>
        <w:ind w:firstLine="284"/>
        <w:jc w:val="both"/>
        <w:rPr/>
      </w:pPr>
      <w:r>
        <w:rPr/>
        <w:t>обеспечение устойчивой работы системы возбуждения во всем диапазоне изменения нагрузки генератора;</w:t>
      </w:r>
    </w:p>
    <w:p>
      <w:pPr>
        <w:pStyle w:val="Normal"/>
        <w:shd w:fill="FFFFFF" w:val="clear"/>
        <w:ind w:firstLine="284"/>
        <w:jc w:val="both"/>
        <w:rPr/>
      </w:pPr>
      <w:r>
        <w:rPr/>
        <w:t>настройку переходных процессов в режиме перевода возбуждения генератора с рабочей системы на резервную и обратно;</w:t>
      </w:r>
    </w:p>
    <w:p>
      <w:pPr>
        <w:pStyle w:val="Normal"/>
        <w:ind w:firstLine="284"/>
        <w:jc w:val="both"/>
        <w:rPr/>
      </w:pPr>
      <w:r>
        <w:rPr/>
        <w:t>настройку переходных процессов в режиме потребления генератором реактивной мощности при вступлении в работу устройств ограничения минимального возбуждения.</w:t>
      </w:r>
    </w:p>
    <w:p>
      <w:pPr>
        <w:pStyle w:val="Normal"/>
        <w:ind w:firstLine="284"/>
        <w:jc w:val="both"/>
        <w:rPr/>
      </w:pPr>
      <w:r>
        <w:rPr/>
        <w:t>4. В расценках не учтены и должны определяться дополнительно по расценкам других отделов затраты на пусконаладочные работы для:</w:t>
      </w:r>
    </w:p>
    <w:p>
      <w:pPr>
        <w:pStyle w:val="Normal"/>
        <w:ind w:firstLine="284"/>
        <w:jc w:val="both"/>
        <w:rPr/>
      </w:pPr>
      <w:r>
        <w:rPr/>
        <w:t>коммутационных аппаратов и их схем вторичной коммутации - по отделу 03;</w:t>
      </w:r>
    </w:p>
    <w:p>
      <w:pPr>
        <w:pStyle w:val="Normal"/>
        <w:shd w:fill="FFFFFF" w:val="clear"/>
        <w:ind w:firstLine="284"/>
        <w:rPr/>
      </w:pPr>
      <w:r>
        <w:rPr/>
        <w:t>устройств релейной защиты - по отделу 04;</w:t>
      </w:r>
    </w:p>
    <w:p>
      <w:pPr>
        <w:pStyle w:val="Normal"/>
        <w:ind w:firstLine="284"/>
        <w:jc w:val="both"/>
        <w:rPr/>
      </w:pPr>
      <w:r>
        <w:rPr/>
        <w:t>схем синхронизации генераторов, автоматических регуляторов возбуждения, устройств ограничения параметров, устройств в системах автоматической регистрации процессов, исполнительных устройств противоаварийной автоматики - по отделу 05;</w:t>
      </w:r>
    </w:p>
    <w:p>
      <w:pPr>
        <w:pStyle w:val="Normal"/>
        <w:ind w:firstLine="284"/>
        <w:jc w:val="both"/>
        <w:rPr/>
      </w:pPr>
      <w:r>
        <w:rPr/>
        <w:t>устройств систем напряжения и оперативного тока - по отделу 06;</w:t>
      </w:r>
    </w:p>
    <w:p>
      <w:pPr>
        <w:pStyle w:val="Normal"/>
        <w:ind w:firstLine="284"/>
        <w:jc w:val="both"/>
        <w:rPr/>
      </w:pPr>
      <w:r>
        <w:rPr/>
        <w:t>устройств резервного питания и устройств ввода изменения угла регулирования - по отделам 08 и 09;</w:t>
      </w:r>
    </w:p>
    <w:p>
      <w:pPr>
        <w:pStyle w:val="Normal"/>
        <w:shd w:fill="FFFFFF" w:val="clear"/>
        <w:ind w:firstLine="284"/>
        <w:rPr/>
      </w:pPr>
      <w:r>
        <w:rPr/>
        <w:t>устройств и схем сигнализации - по отделу 10;</w:t>
      </w:r>
    </w:p>
    <w:p>
      <w:pPr>
        <w:pStyle w:val="Normal"/>
        <w:ind w:firstLine="284"/>
        <w:jc w:val="both"/>
        <w:rPr/>
      </w:pPr>
      <w:r>
        <w:rPr/>
        <w:t>измерений на кабелях и в электроустановках - по отделу 11;</w:t>
      </w:r>
    </w:p>
    <w:p>
      <w:pPr>
        <w:pStyle w:val="Normal"/>
        <w:ind w:firstLine="284"/>
        <w:jc w:val="both"/>
        <w:rPr/>
      </w:pPr>
      <w:r>
        <w:rPr/>
        <w:t>испытаний повышенным напряжением - по отделу 12;</w:t>
      </w:r>
    </w:p>
    <w:p>
      <w:pPr>
        <w:pStyle w:val="Normal"/>
        <w:ind w:firstLine="284"/>
        <w:jc w:val="both"/>
        <w:rPr/>
      </w:pPr>
      <w:r>
        <w:rPr/>
        <w:t>опробования взаимодействия схем вторичной коммутации устройств релейной защиты (разд. 1 отдела 04) и коммутационных аппаратов в комплексе - по отделу 13.</w:t>
      </w:r>
    </w:p>
    <w:p>
      <w:pPr>
        <w:pStyle w:val="Normal"/>
        <w:ind w:firstLine="284"/>
        <w:jc w:val="both"/>
        <w:rPr/>
      </w:pPr>
      <w:r>
        <w:rPr/>
        <w:t>5. В расценках не учтены и должны определяться дополнительно по соответствующим сборникам ФЕРп затраты на пусконаладочные работы для:</w:t>
      </w:r>
    </w:p>
    <w:p>
      <w:pPr>
        <w:pStyle w:val="Normal"/>
        <w:ind w:firstLine="284"/>
        <w:jc w:val="both"/>
        <w:rPr/>
      </w:pPr>
      <w:r>
        <w:rPr/>
        <w:t>систем водородного, водяного и масляного охлаждения;</w:t>
      </w:r>
    </w:p>
    <w:p>
      <w:pPr>
        <w:pStyle w:val="Normal"/>
        <w:shd w:fill="FFFFFF" w:val="clear"/>
        <w:ind w:firstLine="284"/>
        <w:rPr/>
      </w:pPr>
      <w:r>
        <w:rPr/>
        <w:t>устройств контроля температурного режима;</w:t>
      </w:r>
    </w:p>
    <w:p>
      <w:pPr>
        <w:pStyle w:val="Normal"/>
        <w:ind w:firstLine="284"/>
        <w:jc w:val="both"/>
        <w:rPr/>
      </w:pPr>
      <w:r>
        <w:rPr/>
        <w:t>устройств, входящих в автоматизированные системы управления технологическими процессами.</w:t>
      </w:r>
    </w:p>
    <w:p>
      <w:pPr>
        <w:pStyle w:val="Normal"/>
        <w:ind w:firstLine="284"/>
        <w:jc w:val="both"/>
        <w:rPr/>
      </w:pPr>
      <w:r>
        <w:rPr/>
        <w:t>6. Расценки по разд. 2 исчислены исходя из наличия одного вентиля в плече преобразователя. При наличии большего числа вентилей, включенных последовательно или параллельно, расценки следует корректировать в соответствии с п. 8.4 вводных указаний к отделу 08.</w:t>
      </w:r>
    </w:p>
    <w:p>
      <w:pPr>
        <w:pStyle w:val="Normal"/>
        <w:ind w:firstLine="284"/>
        <w:jc w:val="both"/>
        <w:rPr/>
      </w:pPr>
      <w:r>
        <w:rPr/>
        <w:t>7. Расценки по нереверсивной бесщеточной системе возбуждения синхронного компенсатора следует принимать по расценкам табл. 01-01-019 с коэффициентом 0,7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3"/>
        <w:gridCol w:w="24"/>
        <w:gridCol w:w="3998"/>
        <w:gridCol w:w="41"/>
        <w:gridCol w:w="1861"/>
        <w:gridCol w:w="73"/>
        <w:gridCol w:w="945"/>
      </w:tblGrid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ГЕНЕРАТОР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1-001 Синхронные генераторы (компенсаторы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нератор синхронный напряжением до 1 кВ, мощностью, кВт: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1-01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00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3,2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1-02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10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9,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нератор синхронный (компенсатор) напряжением св. 1 кВ, мощностью, МВт (МВАр), до: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1-03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,5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1,7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1-04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2,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1-05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79,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9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1-06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65,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1-07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46,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8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1-08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0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02,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5</w:t>
            </w:r>
          </w:p>
        </w:tc>
      </w:tr>
      <w:tr>
        <w:trPr>
          <w:trHeight w:val="23" w:hRule="atLeast"/>
        </w:trPr>
        <w:tc>
          <w:tcPr>
            <w:tcW w:w="8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1-002 Гидрогенератор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идрогенератор мощностью, МВт, до: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2-01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4,7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2-02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3,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9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2-03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80,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02-04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36,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3" w:hRule="atLeast"/>
        </w:trPr>
        <w:tc>
          <w:tcPr>
            <w:tcW w:w="8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СИСТЕМЫ ВОЗБУЖДЕ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1-013 Системы возбуждения синхронного генератора напряжением до 1 к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самовозбуждения с силовым фазовым компаундированием, мощность генератора, кВт: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3-01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00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4,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3-02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св. </w:t>
            </w:r>
            <w:r>
              <w:rPr/>
              <w:t>10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2,4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иристорная параллельного самовозбуждения, мощность генератора, кВт: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3-03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00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9,2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3-04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10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2,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независимого возбуждения: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3-05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машинная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,2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3-06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одная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,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3-07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ристорная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6,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3" w:hRule="atLeast"/>
        </w:trPr>
        <w:tc>
          <w:tcPr>
            <w:tcW w:w="8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1-014 Электромашинные системы возбуждения синхронного генератора (компенсатора) напряжением св. 1 к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возбуждения синхронного генератора (компенсатора), мощность генератора (компенсатора) МВт (МВАр), до: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4-01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4,9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4-02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21,7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4-03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80,7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</w:t>
            </w:r>
          </w:p>
        </w:tc>
      </w:tr>
      <w:tr>
        <w:trPr>
          <w:trHeight w:val="23" w:hRule="atLeast"/>
        </w:trPr>
        <w:tc>
          <w:tcPr>
            <w:tcW w:w="8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аблица 01-01-015 Полупроводниковые высокочастотные системы возбуждения синхронного генератора напряжением св. 1 к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возбуждения со: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5-01</w:t>
            </w:r>
          </w:p>
        </w:tc>
        <w:tc>
          <w:tcPr>
            <w:tcW w:w="403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троенным выпрямителем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46,6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5-02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атическим преобразователем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99,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5</w:t>
            </w:r>
          </w:p>
        </w:tc>
      </w:tr>
      <w:tr>
        <w:trPr>
          <w:trHeight w:val="23" w:hRule="atLeast"/>
        </w:trPr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5-03</w:t>
            </w:r>
          </w:p>
        </w:tc>
        <w:tc>
          <w:tcPr>
            <w:tcW w:w="4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атическим преобразователем с силовым компаундированием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09,5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2</w:t>
            </w:r>
          </w:p>
        </w:tc>
      </w:tr>
      <w:tr>
        <w:trPr>
          <w:trHeight w:val="23" w:hRule="atLeast"/>
        </w:trPr>
        <w:tc>
          <w:tcPr>
            <w:tcW w:w="8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1-016 Тиристорные системы самовозбуждения синхронного генератора напряжением св. 1 к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самовозбуждения: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6-01</w:t>
            </w:r>
          </w:p>
        </w:tc>
        <w:tc>
          <w:tcPr>
            <w:tcW w:w="40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раллельного с силовым фазовым компаундированием, мощность генератора до 2,5 МВт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30,31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8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6-02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групповая с параллельным трансформатором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60,0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1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6-03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групповая с параллельным и последовательным трансформаторами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22,30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9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6-04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групповая с параллельным трансформатором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27,31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8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6-05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групповая с параллельным и последовательным трансформаторами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06,89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9</w:t>
            </w:r>
          </w:p>
        </w:tc>
      </w:tr>
      <w:tr>
        <w:trPr>
          <w:trHeight w:val="23" w:hRule="atLeast"/>
        </w:trPr>
        <w:tc>
          <w:tcPr>
            <w:tcW w:w="814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аблица 01-01-017 Тиристорные системы независимого возбуждения синхронного генератора напряжением св. 1 кВ</w:t>
            </w:r>
          </w:p>
        </w:tc>
      </w:tr>
      <w:tr>
        <w:trPr>
          <w:trHeight w:val="23" w:hRule="atLeast"/>
        </w:trPr>
        <w:tc>
          <w:tcPr>
            <w:tcW w:w="81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возбуждения: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7-01</w:t>
            </w:r>
          </w:p>
        </w:tc>
        <w:tc>
          <w:tcPr>
            <w:tcW w:w="40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групповая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10,99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6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7-02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групповая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256,8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3</w:t>
            </w:r>
          </w:p>
        </w:tc>
      </w:tr>
      <w:tr>
        <w:trPr>
          <w:trHeight w:val="23" w:hRule="atLeast"/>
        </w:trPr>
        <w:tc>
          <w:tcPr>
            <w:tcW w:w="8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1-018 Бесщеточные диодные системы возбуждения синхронного генератора напряжением св. 1 к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возбуждения, мощность генератора, МВт, до: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8-01</w:t>
            </w:r>
          </w:p>
        </w:tc>
        <w:tc>
          <w:tcPr>
            <w:tcW w:w="40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63,61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6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8-02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31,5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7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8-03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07,94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3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8-04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00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36,89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3</w:t>
            </w:r>
          </w:p>
        </w:tc>
      </w:tr>
      <w:tr>
        <w:trPr>
          <w:trHeight w:val="23" w:hRule="atLeast"/>
        </w:trPr>
        <w:tc>
          <w:tcPr>
            <w:tcW w:w="81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1-019 Реверсивные бесщеточные диодные системы возбуждения синхронного компенсатора напряжением св. 1 к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возбуждения, мощность компенсатора, МВАр, до: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9-01</w:t>
            </w:r>
          </w:p>
        </w:tc>
        <w:tc>
          <w:tcPr>
            <w:tcW w:w="402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82,07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9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9-02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0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96,32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6</w:t>
            </w:r>
          </w:p>
        </w:tc>
      </w:tr>
      <w:tr>
        <w:trPr>
          <w:trHeight w:val="23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1-019-03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20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21,17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9</w:t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2. СИЛОВЫЕ И ИЗМЕРИТЕЛЬНЫЕ ТРАНСФОРМАТОР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для силовых трансформаторов (автотрансформаторов, реакторов, дугогасительных катушек), их переключающих устройств и измерительных трансформаторов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ind w:firstLine="284"/>
        <w:jc w:val="both"/>
        <w:rPr/>
      </w:pPr>
      <w:r>
        <w:rPr/>
        <w:t>проверку и снятие характеристик обмоток трансформатора;</w:t>
      </w:r>
    </w:p>
    <w:p>
      <w:pPr>
        <w:pStyle w:val="Normal"/>
        <w:shd w:fill="FFFFFF" w:val="clear"/>
        <w:ind w:firstLine="284"/>
        <w:rPr/>
      </w:pPr>
      <w:r>
        <w:rPr/>
        <w:t>измерения характеристик изоляции;</w:t>
      </w:r>
    </w:p>
    <w:p>
      <w:pPr>
        <w:pStyle w:val="Normal"/>
        <w:ind w:firstLine="284"/>
        <w:jc w:val="both"/>
        <w:rPr/>
      </w:pPr>
      <w:r>
        <w:rPr/>
        <w:t>проверку устройств вторичной коммутации трансформатора до первого промежуточного клеммного ряда зажимов вне трансформатора;</w:t>
      </w:r>
    </w:p>
    <w:p>
      <w:pPr>
        <w:pStyle w:val="Normal"/>
        <w:shd w:fill="FFFFFF" w:val="clear"/>
        <w:ind w:firstLine="284"/>
        <w:rPr/>
      </w:pPr>
      <w:r>
        <w:rPr/>
        <w:t>испытание вводов;</w:t>
      </w:r>
    </w:p>
    <w:p>
      <w:pPr>
        <w:pStyle w:val="Normal"/>
        <w:ind w:firstLine="284"/>
        <w:jc w:val="both"/>
        <w:rPr/>
      </w:pPr>
      <w:r>
        <w:rPr/>
        <w:t>проверку устройств переключения напряжения трансформатора под нагрузкой;</w:t>
      </w:r>
    </w:p>
    <w:p>
      <w:pPr>
        <w:pStyle w:val="Normal"/>
        <w:ind w:firstLine="284"/>
        <w:jc w:val="both"/>
        <w:rPr/>
      </w:pPr>
      <w:r>
        <w:rPr/>
        <w:t>проверку газовой защиты силовых трансформаторов замыканием выходных зажимов контактов реле;</w:t>
      </w:r>
    </w:p>
    <w:p>
      <w:pPr>
        <w:pStyle w:val="Normal"/>
        <w:shd w:fill="FFFFFF" w:val="clear"/>
        <w:ind w:firstLine="284"/>
        <w:rPr/>
      </w:pPr>
      <w:r>
        <w:rPr/>
        <w:t>фазировку обмоток трансформатора.</w:t>
      </w:r>
    </w:p>
    <w:p>
      <w:pPr>
        <w:pStyle w:val="Normal"/>
        <w:ind w:firstLine="284"/>
        <w:jc w:val="both"/>
        <w:rPr/>
      </w:pPr>
      <w:r>
        <w:rPr/>
        <w:t>3. В расценках не учтены и должны определяться дополнительно по расценкам других отделов затраты на пусконаладочные работы для:</w:t>
      </w:r>
    </w:p>
    <w:p>
      <w:pPr>
        <w:pStyle w:val="Normal"/>
        <w:ind w:firstLine="284"/>
        <w:jc w:val="both"/>
        <w:rPr/>
      </w:pPr>
      <w:r>
        <w:rPr/>
        <w:t>коммутационных аппаратов и их схем вторичной коммутации - по отделу 03;</w:t>
      </w:r>
    </w:p>
    <w:p>
      <w:pPr>
        <w:pStyle w:val="Normal"/>
        <w:ind w:firstLine="284"/>
        <w:jc w:val="both"/>
        <w:rPr/>
      </w:pPr>
      <w:r>
        <w:rPr/>
        <w:t>устройств релейной защиты трансформатора - по отделу 04;</w:t>
      </w:r>
    </w:p>
    <w:p>
      <w:pPr>
        <w:pStyle w:val="Normal"/>
        <w:ind w:firstLine="284"/>
        <w:jc w:val="both"/>
        <w:rPr/>
      </w:pPr>
      <w:r>
        <w:rPr/>
        <w:t>устройств системы контроля изоляции вводов - по отделу 04;</w:t>
      </w:r>
    </w:p>
    <w:p>
      <w:pPr>
        <w:pStyle w:val="Normal"/>
        <w:ind w:firstLine="284"/>
        <w:jc w:val="both"/>
        <w:rPr/>
      </w:pPr>
      <w:r>
        <w:rPr/>
        <w:t>систем автоматического регулирования напряжения трансформатора - по отделу 05;</w:t>
      </w:r>
    </w:p>
    <w:p>
      <w:pPr>
        <w:pStyle w:val="Normal"/>
        <w:ind w:firstLine="284"/>
        <w:jc w:val="both"/>
        <w:rPr/>
      </w:pPr>
      <w:r>
        <w:rPr/>
        <w:t>устройств систем напряжения и оперативного тока — по отделу 06;</w:t>
      </w:r>
    </w:p>
    <w:p>
      <w:pPr>
        <w:pStyle w:val="Normal"/>
        <w:ind w:firstLine="284"/>
        <w:jc w:val="both"/>
        <w:rPr/>
      </w:pPr>
      <w:r>
        <w:rPr/>
        <w:t>электроприводов механизмов переключающих устройств, выносной системы охлаждения и водоснабжения систем охлаждения трансформатора - по отделам 07 и 09;</w:t>
      </w:r>
    </w:p>
    <w:p>
      <w:pPr>
        <w:pStyle w:val="Normal"/>
        <w:shd w:fill="FFFFFF" w:val="clear"/>
        <w:ind w:firstLine="284"/>
        <w:rPr/>
      </w:pPr>
      <w:r>
        <w:rPr/>
        <w:t>устройств и схем сигнализации - по отделу 10;</w:t>
      </w:r>
    </w:p>
    <w:p>
      <w:pPr>
        <w:pStyle w:val="Normal"/>
        <w:ind w:firstLine="284"/>
        <w:jc w:val="both"/>
        <w:rPr/>
      </w:pPr>
      <w:r>
        <w:rPr/>
        <w:t>измерений на кабелях и в электроустановках - по отделу 11;</w:t>
      </w:r>
    </w:p>
    <w:p>
      <w:pPr>
        <w:pStyle w:val="Normal"/>
        <w:ind w:firstLine="284"/>
        <w:jc w:val="both"/>
        <w:rPr/>
      </w:pPr>
      <w:r>
        <w:rPr/>
        <w:t>испытания повышенным напряжением электрооборудования и их схем вторичной коммутации - по отделу 12;</w:t>
      </w:r>
    </w:p>
    <w:p>
      <w:pPr>
        <w:pStyle w:val="Normal"/>
        <w:ind w:firstLine="284"/>
        <w:jc w:val="both"/>
        <w:rPr/>
      </w:pPr>
      <w:r>
        <w:rPr/>
        <w:t>опробования взаимодействия схем вторичной коммутации устройств релейной защиты (разд. 1 отдела 04) и коммутационных аппаратов в комплексе - по отделу 13.</w:t>
      </w:r>
    </w:p>
    <w:p>
      <w:pPr>
        <w:pStyle w:val="Normal"/>
        <w:ind w:firstLine="284"/>
        <w:jc w:val="both"/>
        <w:rPr/>
      </w:pPr>
      <w:r>
        <w:rPr/>
        <w:t>4. Расценки на пусконаладочные работы для встроенных трансформаторов тока не учтены и должны определяться дополнительно по расценкам табл. 01-02-017.</w:t>
      </w:r>
    </w:p>
    <w:p>
      <w:pPr>
        <w:pStyle w:val="Normal"/>
        <w:ind w:firstLine="284"/>
        <w:jc w:val="both"/>
        <w:rPr/>
      </w:pPr>
      <w:r>
        <w:rPr/>
        <w:t>5. Расценки на пусконаладочные работы для масляных реакторов и дугогасительных катушек определяются по расценкам табл. 01-02-004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46"/>
        <w:gridCol w:w="4074"/>
        <w:gridCol w:w="1902"/>
        <w:gridCol w:w="968"/>
        <w:gridCol w:w="7"/>
      </w:tblGrid>
      <w:tr>
        <w:trPr>
          <w:trHeight w:val="2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ТРАНСФОРМАТОРЫ СИЛОВ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1. Трансформаторы трехфазные масляны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2-001 Трансформаторы напряжением до 1 к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1-01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напряжением до 1 кВ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7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2-002 Трансформаторы двухобмоточ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двухобмоточный напряжением, кВ, до 11, мощностью, МВА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01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0,32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5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02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,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03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1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,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двухобмоточный напряжением, кВ, до 35, мощностью, МВА, до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04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,6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3,7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05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1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0,7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двухобмоточный напряжением, кВ, от 110 до 220, мощностью, МВА, до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06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1,5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07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3,8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08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5,9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двухобмоточный напряжением, кВ, от 330 до 500, мощностью, МВА, до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09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5,6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10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3,5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1)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2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12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1,6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2-003 Трансформаторы трехобмоточ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трехобмоточный напряжением, кВ, до 11, мощностью, МВА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3-01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,6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,3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3-02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1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2,5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трехобмоточный напряжением, кВ, до 35, мощностью, МВА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3-03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,6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9,6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3-04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1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1,9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трехобмоточный напряжением, кВ, от 110 до 220, мощностью, МВА, до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3-05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5,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3-06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8,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3-07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3,7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трехобмоточный напряжением, кВ, от 330 до 500, мощностью, МВА, до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08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3,7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09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8,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10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44,8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2-11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30,7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4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2. Трансформаторы однофазные масляны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2-004 Трансформаторы однофазные масля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напряжением, кВ, до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4-01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3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4-02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,6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4-03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,7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4-04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9,0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4-05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7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4-06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0,7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3. Трансформаторы и реакторы сухи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2-005 Трансформаторы и реакторы сухи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однофазный напряжением, кВ, до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5-01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3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5-02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7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трехфазный напряжением, кВ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5-03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5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5-04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,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5-05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 1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,8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05-06</w:t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актор напряжением, до 10 кВ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,9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ТРАНСФОРМАТОРЫ ИЗМЕРИТЕЛЬ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1. Трансформаторы напряже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2-015 Трансформаторы однофаз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однофазный напряжением, кВ, до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5-01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3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5-0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,3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5-0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,6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5-0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,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5-0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,7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5-0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,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однофазный с емкостными делителями напряжением, кВ, до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5-07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,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5-08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,8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2-016 Трансформаторы трехфазные и устройства отбора напряж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трехфазный напряжением, кВ, до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6-01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3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6-0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,9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6-0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,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6-0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отбора напряжения ШОН301С-380, ШОН302С-10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,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2. Трансформаторы ток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Таблица 01-02-017 Трансформаторы выносные и встроен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7-01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выносной напряжением до 1 кВ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выносной с твердой изоляцией напряжением, кВ, до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7-02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6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7-0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выносной маслонаполненный напряжением, кВ, до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7-04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,3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7-0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2,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7-0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7,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7-07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встроенный во вводы выключателя, силового трансформатор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82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2-018 Трансформаторы нулевой последовательност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 нулевой последовательности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8-01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подмагничивания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2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2-018-0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подмагничиванием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8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3. КОММУТАЦИОННЫЕ АППАРА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для коммутационных аппаратов и их схем вторичной коммутации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ind w:firstLine="284"/>
        <w:jc w:val="both"/>
        <w:rPr/>
      </w:pPr>
      <w:r>
        <w:rPr/>
        <w:t>проверку и снятие электрических характеристик аппаратов;</w:t>
      </w:r>
    </w:p>
    <w:p>
      <w:pPr>
        <w:pStyle w:val="Normal"/>
        <w:ind w:firstLine="284"/>
        <w:jc w:val="both"/>
        <w:rPr/>
      </w:pPr>
      <w:r>
        <w:rPr/>
        <w:t>измерение временных и скоростных характеристик аппаратов;</w:t>
      </w:r>
    </w:p>
    <w:p>
      <w:pPr>
        <w:pStyle w:val="Normal"/>
        <w:ind w:firstLine="284"/>
        <w:jc w:val="both"/>
        <w:rPr/>
      </w:pPr>
      <w:r>
        <w:rPr/>
        <w:t>измерение тангенса угла диэлектрических потерь смонтированных аппаратов;</w:t>
      </w:r>
    </w:p>
    <w:p>
      <w:pPr>
        <w:pStyle w:val="Normal"/>
        <w:shd w:fill="FFFFFF" w:val="clear"/>
        <w:ind w:firstLine="284"/>
        <w:rPr/>
      </w:pPr>
      <w:r>
        <w:rPr/>
        <w:t>измерение параметров шунтирующих резисторов;</w:t>
      </w:r>
    </w:p>
    <w:p>
      <w:pPr>
        <w:pStyle w:val="Normal"/>
        <w:ind w:firstLine="284"/>
        <w:jc w:val="both"/>
        <w:rPr/>
      </w:pPr>
      <w:r>
        <w:rPr/>
        <w:t>измерение параметров регулировки и настройки пневмомеханической системы выключателя.</w:t>
      </w:r>
    </w:p>
    <w:p>
      <w:pPr>
        <w:pStyle w:val="Normal"/>
        <w:ind w:firstLine="284"/>
        <w:jc w:val="both"/>
        <w:rPr/>
      </w:pPr>
      <w:r>
        <w:rPr/>
        <w:t>проверку токовых цепей защит, измерения и учета, а также схем управления и сигнализации, относящихся непосредственно к коммутационному аппарату (до первого ряда клеммных зажимов вне аппарата);</w:t>
      </w:r>
    </w:p>
    <w:p>
      <w:pPr>
        <w:pStyle w:val="Normal"/>
        <w:ind w:firstLine="284"/>
        <w:jc w:val="both"/>
        <w:rPr/>
      </w:pPr>
      <w:r>
        <w:rPr/>
        <w:t>проверку схемы вторичной коммутации контакторов, магнитных пускателей, сигнализаторов положения коммутационного аппарата, показывающих приборов, промежуточных реле, ключей управления, участвующих в схеме управления коммутационным аппаратом (включая первый пульт управления или первую панель защиты).</w:t>
      </w:r>
    </w:p>
    <w:p>
      <w:pPr>
        <w:pStyle w:val="Normal"/>
        <w:ind w:firstLine="284"/>
        <w:jc w:val="both"/>
        <w:rPr/>
      </w:pPr>
      <w:r>
        <w:rPr/>
        <w:t>3. В расценках не учтены и должны определяться дополнительно по расценкам других отделов Сборника затраты на:</w:t>
      </w:r>
    </w:p>
    <w:p>
      <w:pPr>
        <w:pStyle w:val="Normal"/>
        <w:ind w:firstLine="284"/>
        <w:jc w:val="both"/>
        <w:rPr/>
      </w:pPr>
      <w:r>
        <w:rPr/>
        <w:t>проверку встроенных и выносных трансформаторов тока - по отделу 02;</w:t>
      </w:r>
    </w:p>
    <w:p>
      <w:pPr>
        <w:pStyle w:val="Normal"/>
        <w:ind w:firstLine="284"/>
        <w:jc w:val="both"/>
        <w:rPr/>
      </w:pPr>
      <w:r>
        <w:rPr/>
        <w:t>измерение параметров делительных конденсаторов - по отделу 11;</w:t>
      </w:r>
    </w:p>
    <w:p>
      <w:pPr>
        <w:pStyle w:val="Normal"/>
        <w:ind w:firstLine="284"/>
        <w:jc w:val="both"/>
        <w:rPr/>
      </w:pPr>
      <w:r>
        <w:rPr/>
        <w:t>испытания повышенным напряжением аппаратов и их схем вторичной коммутации - по отделу 12;</w:t>
      </w:r>
    </w:p>
    <w:p>
      <w:pPr>
        <w:pStyle w:val="Normal"/>
        <w:ind w:firstLine="284"/>
        <w:jc w:val="both"/>
        <w:rPr/>
      </w:pPr>
      <w:r>
        <w:rPr/>
        <w:t>проверку схем вторичной коммутации пускателей, промежуточных реле, ключей автоматического управления и блокировок, связанных общей схемой автоматического управления коммутационным аппаратом, участвующем в системах автоматического управления или регулирования (САУ или САР), по отделу 09;</w:t>
      </w:r>
    </w:p>
    <w:p>
      <w:pPr>
        <w:pStyle w:val="Normal"/>
        <w:ind w:firstLine="284"/>
        <w:jc w:val="both"/>
        <w:rPr/>
      </w:pPr>
      <w:r>
        <w:rPr/>
        <w:t>опробование взаимодействия коммутационных аппаратов и схем вторичной коммутации устройств релейной защиты и автоматики в комплексе - по отделу 13;</w:t>
      </w:r>
    </w:p>
    <w:p>
      <w:pPr>
        <w:pStyle w:val="Normal"/>
        <w:ind w:firstLine="284"/>
        <w:jc w:val="both"/>
        <w:rPr/>
      </w:pPr>
      <w:r>
        <w:rPr/>
        <w:t>измерения и испытания, вызванные изменениями регулировок, заменой дефектных деталей или неудовлетворительными изоляционными характеристиками электрооборудования.</w:t>
      </w:r>
    </w:p>
    <w:p>
      <w:pPr>
        <w:pStyle w:val="Normal"/>
        <w:ind w:firstLine="284"/>
        <w:jc w:val="both"/>
        <w:rPr/>
      </w:pPr>
      <w:r>
        <w:rPr/>
        <w:t>4. В расценках табл. 01-03-001, 01-03-002 учтены затраты на проверку срабатывания расцепителей; при невыполнении проверки срабатывания расцепителей к указанным расценкам следует применять коэффициент 0,5.</w:t>
      </w:r>
    </w:p>
    <w:p>
      <w:pPr>
        <w:pStyle w:val="Normal"/>
        <w:ind w:firstLine="284"/>
        <w:jc w:val="both"/>
        <w:rPr/>
      </w:pPr>
      <w:r>
        <w:rPr/>
        <w:t>5. В расценках для аппаратов напряжением св. 1 кВ, в которых не указывается количество полюсов, учтены затраты на пусконаладочные работы для коммутационных аппаратов в трехфазном исполнении.</w:t>
      </w:r>
    </w:p>
    <w:p>
      <w:pPr>
        <w:pStyle w:val="Normal"/>
        <w:ind w:firstLine="284"/>
        <w:jc w:val="both"/>
        <w:rPr/>
      </w:pPr>
      <w:r>
        <w:rPr/>
        <w:t>6. В расценках табл. 01-03-002 учтены затраты на проверку трехполюсного автоматического воздушного выключателя напряжением до 1 кВ; при проверке двухполюсного или шестиполюсного автоматического выключателя к указанным расценкам следует применять, соответственно, коэффициент 0,8 или 1,4.</w:t>
      </w:r>
    </w:p>
    <w:p>
      <w:pPr>
        <w:pStyle w:val="Normal"/>
        <w:ind w:firstLine="284"/>
        <w:jc w:val="both"/>
        <w:rPr/>
      </w:pPr>
      <w:r>
        <w:rPr/>
        <w:t>7. В расценках табл. 01-03-005 учтены затраты на пусконаладочные работы для разъединителей из условия наличия двух заземляющих ножей; при одном заземляющем ноже к указанным расценкам следует применять коэффициент 0,85.</w:t>
      </w:r>
    </w:p>
    <w:p>
      <w:pPr>
        <w:pStyle w:val="Normal"/>
        <w:ind w:firstLine="284"/>
        <w:jc w:val="both"/>
        <w:rPr/>
      </w:pPr>
      <w:r>
        <w:rPr/>
        <w:t>8. В расценках табл. 01-03-022 затраты на проверку магистрали питания обогрева выключателя не учтены и должны определяться дополнительно по расценкам табл. 01-06-021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"/>
        <w:gridCol w:w="70"/>
        <w:gridCol w:w="4131"/>
        <w:gridCol w:w="27"/>
        <w:gridCol w:w="1903"/>
        <w:gridCol w:w="1021"/>
        <w:gridCol w:w="8"/>
      </w:tblGrid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АППАРА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1. Аппараты напряжением до 1 к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01 Выключатели однополюс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ключатель однополюсный: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1-01</w:t>
            </w:r>
          </w:p>
        </w:tc>
        <w:tc>
          <w:tcPr>
            <w:tcW w:w="4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электромагнитным, тепловым или комбинированным расцепителем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6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1-02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устройством защитного отключения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7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02 Выключатели трехполюс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ключатель трехполюсный: с максимальной токовой защитой прямого действия, номинальный ток, А, до: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01</w:t>
            </w:r>
          </w:p>
        </w:tc>
        <w:tc>
          <w:tcPr>
            <w:tcW w:w="4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9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,13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02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8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03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,6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04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электромагнитным, тепловым или комбинированным расцепителем, номинальный ток, А, до: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7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05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06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07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8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08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6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полупроводниковым расцепителем максимального тока, номинальный ток, А, до: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09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3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10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8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11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12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,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полупроводниковым и электромагнитным расцепителем максимального тока, номинальный ток, А, до: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13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14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,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15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,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16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,7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17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.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2-18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устройством защитного отключения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/>
              <w:t>Таблица 01-03-003 Выключатели постоянного тока быстродействующие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ключатель постоянного тока быстродействующий, номинальный ток, А, до:</w:t>
            </w:r>
          </w:p>
        </w:tc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3-01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00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3-0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,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3-03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,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3-04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,2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2. Аппараты напряжением св. 1 к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04 Выключатели автоматические постоянного тока быстродействующи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ключатель, номинальный ток, А. до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4-01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,78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4-0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.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8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05 Разъединител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ъединитель трехполюсный напряжением, кВ, до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5-01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3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5-0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5-03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,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ъединитель однополюсный напряжением, кВ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5-04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 110 до 220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1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5-05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,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5-06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5-07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5-08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5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,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8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аблица 01-03-006 Отделители трехполюс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итель напряжением, кВ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6-01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8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6-0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6-03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,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8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аблица 01-03-007 Короткозамыкатсл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роткозамыкатель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7-01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полюсный напряжением до 35 кВ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1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7-0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полюсный напряжением до 220 кВ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08 Выключатели нагрузки, масляные, автоматические с электромагнитным дутьем, или вакуумные и элегазов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8-01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ключатель: нагрузки напряжением до 11 кВ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,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сляный напряжением, кВ, до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8-02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,44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8-03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7,7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8-04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9,9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8-05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атический с электромагнитным дутьем или вакуумный и элегазовый напряжением до 11 кВ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,3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09 Выключатели воздуш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ключатель: с воздухонаполненным отделителем напряжением, кВ, до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01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4,43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0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5,5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03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3,3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04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2,1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05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6,6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гасительными камерами напряжением, кВ, до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06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1,09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07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7,7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08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5,5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09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1,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упномодульный с гасительными камерами напряжением, кВ, до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10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0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4,40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11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3,2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гасительными камерами и управлением изоляционными тягами напряжением, кВ, до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12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2,19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13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8,8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14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7,7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09-15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5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77,6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10 Комплексы аппаратные генератор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екс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10-01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 аппаратный генераторны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3,3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СХЕМЫ ВТОРИЧНОЙ КОММУТ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1. Схемы управления масляными выключателям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20 Схемы вторичной коммутации выключател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хема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хема вторичной коммутации выключател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пряжением до 11 кВ с местным управлением и общим приводом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0-01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магнитным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,02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0-0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ужинно-моторным или грузовым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,4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дистанционным управлением с общим электромагнитным, моторным или грузовым приводом, напряжение выключателя, кВ, до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0-03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.42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0-04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1,2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0-05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2,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0-06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пополюсным приводом, напряжение выключателя до 220 кВ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,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8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2. Схемы управления воздушными выключателям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21 Схемы вторичной коммутации выключател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хема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хема вторичной коммутации выключателя: автоматического, с моторным или соленоидным приводом напряжением до 1 кВ с управлением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1-01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стным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,2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1-0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станционным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,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пополюсным электромагнитным или пневматическим приводом, напряжение выключателя, кВ, до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1-03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4,04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1-04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2,4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1-05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3,7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1-06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9,3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1-07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5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6,1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8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22 Устройства подогрева выключател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2-01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подогрева выключателя с одним нагревательным элементом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2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2-0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й нагревательный элемент сверх одного к расценке 01-03-022-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3" w:hRule="atLeast"/>
        </w:trPr>
        <w:tc>
          <w:tcPr>
            <w:tcW w:w="8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23 Комплексы аппаратные генератор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екс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3-01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 аппаратный генераторны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9,6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8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 Схемы управления разъединителям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24 Схемы вторичной коммутации разъединител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хема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хема вторичной коммутации разъединителя с дистанционным управлением, привод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ий, напряжение разъединителя, кВ, до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4-01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,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4-0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,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полюсный, напряжение разъединителя, кВ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4-03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 110 до 220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8,03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4-04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7,6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4-05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7,2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4-06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,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4-07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5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2,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8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25 Схемы электромагнитной блокировки коммутационных аппарат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хема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хема, количество блокируемых аппаратов до: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5-01</w:t>
            </w:r>
          </w:p>
        </w:tc>
        <w:tc>
          <w:tcPr>
            <w:tcW w:w="41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,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5-02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,0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5-03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4,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5-04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,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5-05</w:t>
            </w:r>
          </w:p>
        </w:tc>
        <w:tc>
          <w:tcPr>
            <w:tcW w:w="4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0,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83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3-026 Схемы вторичной коммутации короткозамыкателя или отделител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хема</w:t>
            </w:r>
          </w:p>
        </w:tc>
      </w:tr>
      <w:tr>
        <w:trPr>
          <w:trHeight w:val="23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3-026-01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хема вторичной коммутации короткозамыкателя или отдели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8,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4. УСТРОЙСТВА РЕЛЕЙНОЙ ЗАЩИТ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для отдельных комплектных панелей, устройств и комплектов релейной защиты, а также высокочастотных устройств защиты линий электропередачи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ind w:firstLine="284"/>
        <w:jc w:val="both"/>
        <w:rPr/>
      </w:pPr>
      <w:r>
        <w:rPr/>
        <w:t>проверку электрических характеристик аппаратуры релейной защиты;</w:t>
      </w:r>
    </w:p>
    <w:p>
      <w:pPr>
        <w:pStyle w:val="Normal"/>
        <w:shd w:fill="FFFFFF" w:val="clear"/>
        <w:ind w:firstLine="284"/>
        <w:rPr/>
      </w:pPr>
      <w:r>
        <w:rPr/>
        <w:t>настройку установок защиты;</w:t>
      </w:r>
    </w:p>
    <w:p>
      <w:pPr>
        <w:pStyle w:val="Normal"/>
        <w:ind w:firstLine="284"/>
        <w:jc w:val="both"/>
        <w:rPr/>
      </w:pPr>
      <w:r>
        <w:rPr/>
        <w:t>проверку взаимодействия элементов схемы, в том числе после настройки установок защиты.</w:t>
      </w:r>
    </w:p>
    <w:p>
      <w:pPr>
        <w:pStyle w:val="Normal"/>
        <w:ind w:firstLine="284"/>
        <w:jc w:val="both"/>
        <w:rPr/>
      </w:pPr>
      <w:r>
        <w:rPr/>
        <w:t>3. В расценках не учтены и должны определяться дополнительно по расценкам других отделов Сборника затраты на пусконаладочные работы для:</w:t>
      </w:r>
    </w:p>
    <w:p>
      <w:pPr>
        <w:pStyle w:val="Normal"/>
        <w:ind w:firstLine="284"/>
        <w:jc w:val="both"/>
        <w:rPr/>
      </w:pPr>
      <w:r>
        <w:rPr/>
        <w:t>схем вторичной коммутации коммутационного аппарата - по отделу 03;</w:t>
      </w:r>
    </w:p>
    <w:p>
      <w:pPr>
        <w:pStyle w:val="Normal"/>
        <w:ind w:firstLine="284"/>
        <w:jc w:val="both"/>
        <w:rPr/>
      </w:pPr>
      <w:r>
        <w:rPr/>
        <w:t>разводки токовых цепей, цепей напряжения, оперативного тока и сигнализации - по отделу 06;</w:t>
      </w:r>
    </w:p>
    <w:p>
      <w:pPr>
        <w:pStyle w:val="Normal"/>
        <w:ind w:firstLine="284"/>
        <w:jc w:val="both"/>
        <w:rPr/>
      </w:pPr>
      <w:r>
        <w:rPr/>
        <w:t>испытания повышенным напряжением устройств защиты и их схем вторичной коммутации - по отделу 12;</w:t>
      </w:r>
    </w:p>
    <w:p>
      <w:pPr>
        <w:pStyle w:val="Normal"/>
        <w:ind w:firstLine="284"/>
        <w:jc w:val="both"/>
        <w:rPr/>
      </w:pPr>
      <w:r>
        <w:rPr/>
        <w:t>опробования взаимодействия схем вторичной коммутации устройств релейной защиты и автоматики и коммутационных аппаратов в комплексе - по отделу 13.</w:t>
      </w:r>
    </w:p>
    <w:p>
      <w:pPr>
        <w:pStyle w:val="Normal"/>
        <w:ind w:firstLine="284"/>
        <w:jc w:val="both"/>
        <w:rPr/>
      </w:pPr>
      <w:r>
        <w:rPr/>
        <w:t>4. В расценках на пусконаладочные работы по дифференциальным защитам шин (ДЗШ) и устройствам резервирования отказа выключателя (УРОВ) учтены затраты на наладку элементов защит шин с четырьмя присоединениями; затраты на наладку элементов ДЗШ и УРОВ каждого последующего присоединения определяются применением к расценкам коэффициента 0,1.</w:t>
      </w:r>
    </w:p>
    <w:p>
      <w:pPr>
        <w:pStyle w:val="Normal"/>
        <w:ind w:firstLine="284"/>
        <w:jc w:val="both"/>
        <w:rPr/>
      </w:pPr>
      <w:r>
        <w:rPr/>
        <w:t>5. В расценках на пусконаладочные работы по защитам обходных выключателей учтены затраты на настройку рабочих установок защит для одной линии (присоединения); затраты на настройку рабочих установок защиты для каждой последующей линии (присоединения) определяются применением к расценкам коэффициента 0,25.</w:t>
      </w:r>
    </w:p>
    <w:p>
      <w:pPr>
        <w:pStyle w:val="Normal"/>
        <w:ind w:firstLine="284"/>
        <w:jc w:val="both"/>
        <w:rPr/>
      </w:pPr>
      <w:r>
        <w:rPr/>
        <w:t>6. В расценках на пусконаладочные работы по максимальным токовым защитам прямого действия табл. 01-04-001 учтены затраты на наладку реле с выдержкой времени; затраты на наладку защит без выдержки времени определяются по указанным расценкам с коэффициентом 0,8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7"/>
        <w:gridCol w:w="16"/>
        <w:gridCol w:w="8"/>
        <w:gridCol w:w="9"/>
        <w:gridCol w:w="9"/>
        <w:gridCol w:w="4492"/>
        <w:gridCol w:w="1584"/>
        <w:gridCol w:w="10"/>
        <w:gridCol w:w="9"/>
        <w:gridCol w:w="10"/>
        <w:gridCol w:w="17"/>
        <w:gridCol w:w="17"/>
        <w:gridCol w:w="934"/>
      </w:tblGrid>
      <w:tr>
        <w:trPr>
          <w:trHeight w:val="23" w:hRule="atLeast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МАКСИМАЛЬНЫЕ ТОКОВЫЕ И ДИФФЕРЕНЦИАЛЬНЫЕ ЗАЩИ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1. Максимальные токовые защиты (МТЗ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01 Защиты прямого действ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прямого действия с реле: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1-01</w:t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им</w:t>
            </w:r>
          </w:p>
        </w:tc>
        <w:tc>
          <w:tcPr>
            <w:tcW w:w="16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30</w:t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1-02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мя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62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1-03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мя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28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02 Тепловые защи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пловая защита с реле: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2-01</w:t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им</w:t>
            </w:r>
          </w:p>
        </w:tc>
        <w:tc>
          <w:tcPr>
            <w:tcW w:w="16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98</w:t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2-02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мя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64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2-03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мя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30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03 Защиты с реле в силовых цепях постоянного ток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3-01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с реле в силовых цепях постоянного тока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2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04 Защиты на постоянном и переменном оперативном ток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ТЗ на постоянном и переменном оперативном токе с реле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Т-40, РСТ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01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им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96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0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мя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2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0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мя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,9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Т-40, РСТ с дешунтированием электромагнитов отключения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04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мя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62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0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мя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,9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укционного действия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06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им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62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07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мя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,9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08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мя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,9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мя индукционного действия с дешунтированием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09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магнитов отключения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,6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ТЗ-50, РТЗ-5 1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,2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11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рможения МТЗ-11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,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1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ТЗ-М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,5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НТ, РСТ-15(РСТ-16)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13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им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,94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1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мя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,2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4-1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мя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,9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05 Устройства пуска МТЗ по напряжению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5-01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пуска МТЗ по напряжению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,9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06 Защиты от коротких замыканий на «землю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междуфазных коротких замыканний и направленная от замыканий на «землю»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6-01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ступенчатая ЭПЗ-1640 или ЭПЗ-1641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3,94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6-0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хступенчатая ЭПЗ-1642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9,6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6-0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замыканий на «землю» с работой на сигнал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8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6-0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замыканий на «землю» (комплект КЗ-7)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,0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07 Защиты с автоматическим повторным включением (АПВ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с однократным АПВ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7-01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ступенчатая ЭПЗ-1654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,84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7-0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ступенчатая ЭПЗ-1652 или ЭПЗ-1653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,3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7-0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ступенчатая направленная ЭПЗ-1655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,5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7-0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хступенчатая для параллельных линий ЭПЗ-1657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,0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7-0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 проверкой синхронизма, включенная на сумму токов двух параллельных линий ЭПЗ-1658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5,4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7-06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с двухкратным АПВ трехступенчатая ЭПЗ-1651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6,0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08 Защиты от симметричных перегрузок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8-01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симметричных перегрузок, выполненная на реле РТВК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3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09 Защиты линии от подпитки синхронными двигателям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09-01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ы линий от подпитки синхронными двигателями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,5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10 Защиты токовые ПДЭ-2002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0-01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токовая ПДЭ-2002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29.5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11 Устройства ускорения защит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ускорения защит линий на напряжение 330-750 кВ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1-01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зервных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8,36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1-0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каналу высокочастотного телеотключения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3,7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12 Двухфазные токовые отсечки и максимальные токовые защи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фазная токовая отсечка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2-01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т КЗ-9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,97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фазная токовая отсечка и МТЗ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2-02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независимой выдержкой времени комплект КЗ-13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,84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2-03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выдержкой времени комплект КЗ-37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,3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ТЗ с независимой выдержкой времени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,3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2-04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т КЗ-12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2-05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 одном реле (комплект КЗ-35)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,2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2-06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 двух реле (комплект КЗ-36)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,8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2-07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 трех реле (комплект КЗ-17)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,4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13 Защиты направлен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направленная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3-01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фазная с выдержкой времени (комплект КЗ-14)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,56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3-02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 дешунтированием электромагнитов отключения с двумя реле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Т-40, РСТ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,2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3-03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укционного действия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,2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направленная нулевой последовательности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,5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3-04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хступенчатая (комплект КЗ-15)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3-05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тырехступенчатая от замыканий на «землю» (комплект КЗ-10)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,5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14 Защиты импульс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4-01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направленная импульсная от замыканий на «землю» типа ИЗС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,8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15 Защиты транзистор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5-01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токовая транзисторная типа ЗЗТ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,8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16 Устройства защиты генераторов и блок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6-01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лок защиты генератора: типа БРЭ-1301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7,4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6-02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тное устройство защиты типа ЯРЭ-2201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6,2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6-03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минал защиты генератора и трансформатора </w:t>
            </w:r>
            <w:r>
              <w:rPr>
                <w:lang w:val="en-US"/>
              </w:rPr>
              <w:t>REG</w:t>
            </w:r>
            <w:r>
              <w:rPr/>
              <w:t>316*4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8,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6-04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минал защиты генератора и трансформатора </w:t>
            </w:r>
            <w:r>
              <w:rPr>
                <w:lang w:val="en-US"/>
              </w:rPr>
              <w:t>REG</w:t>
            </w:r>
            <w:r>
              <w:rPr/>
              <w:t>216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9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2. Дифференциальные защит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17 Дифференциальные защи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щита дифференциальная токовая с реле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Т-40, РСТ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7-01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мя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,59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7-02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мя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,4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НТ, РСТ-15 (РСТ-16)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7-03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мя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9,18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7-04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мя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,0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ЗТ-11, ДЗТ-12, ДЗТ-13, ДЗТ-14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7-05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мя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7,05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7-06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мя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3,2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дифференциальная токовая с дешунтированием электромагнитов отключения с реле ДЗТ-11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7-07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мя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2,13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7-08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мя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7,8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дифференциальная токовая с реле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7-09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ЗТ-21 (ДЗТ-23)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1,97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7-10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PAD</w:t>
            </w:r>
            <w:r>
              <w:rPr/>
              <w:t>346</w:t>
            </w:r>
            <w:r>
              <w:rPr>
                <w:lang w:val="en-US"/>
              </w:rPr>
              <w:t>C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4,7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19 Поперечные дифференциальные токовые защиты генераторов и лин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9-01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перечная дифференциальная токовая защита от многофазных замыканий (комплект типа КЗ-6)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,0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9-02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нератора односистемная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,3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9-03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раллельных линий типа ЭПЗ-1637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5,7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19-04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ний с однократным АПВ типа ЭПЗ-1656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1,9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20 Продольные дифференциальные токовые защиты лин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дольная дифференциальная защита линий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20-01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З-1638-73/1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9,35</w:t>
            </w:r>
          </w:p>
        </w:tc>
        <w:tc>
          <w:tcPr>
            <w:tcW w:w="99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20-0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З-1639-73/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8,86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20-0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З-1638-73/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1,64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20-0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З-1639-73/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4,43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20-0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ЗЛ-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1,64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21 Дифференциальные защиты шин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фференциальная защита шин при количестве присоединений элементов до четырех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21-01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фиксированным присоединением элементов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1,32</w:t>
            </w:r>
          </w:p>
        </w:tc>
        <w:tc>
          <w:tcPr>
            <w:tcW w:w="99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21-0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фиксированного присоединения элемент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8,86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21-0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торможение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2,30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фференциальная защита шин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01-04-021-04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ДЭ</w:t>
            </w:r>
            <w:r>
              <w:rPr>
                <w:lang w:val="en-US"/>
              </w:rPr>
              <w:t>-2006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584,93</w:t>
            </w:r>
          </w:p>
        </w:tc>
        <w:tc>
          <w:tcPr>
            <w:tcW w:w="99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01-04-021-0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ЗШТ</w:t>
            </w:r>
            <w:r>
              <w:rPr>
                <w:lang w:val="en-US"/>
              </w:rPr>
              <w:t>-7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451,64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01-04-021-06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REB-</w:t>
            </w:r>
            <w:r>
              <w:rPr/>
              <w:t>1</w:t>
            </w:r>
            <w:r>
              <w:rPr>
                <w:lang w:val="en-US"/>
              </w:rPr>
              <w:t>0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4,93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ДИФФЕРЕНЦИАЛЬНЫЕ ФАЗНЫЕ И ДИСТАНЦИОННЫЕ ЗАЩИ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1. Дифференциальные фазные защиты (релейная часть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30 Дифференциальные фазные защиты (релейная часть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полу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фференциальная фазная защита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0-01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ФЗ-201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2,36</w:t>
            </w:r>
          </w:p>
        </w:tc>
        <w:tc>
          <w:tcPr>
            <w:tcW w:w="99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0-0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ФЗ-50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2,04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0-0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ФЗ-50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3,82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0-0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ФЗ-7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5,73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0-0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ДЭ-200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3,30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31 Высокочастотные защи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1-01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кочастотная защита направленная ПДЭ-2802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0,17</w:t>
            </w:r>
          </w:p>
        </w:tc>
        <w:tc>
          <w:tcPr>
            <w:tcW w:w="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32 Дистанционные защи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истанционные защиты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01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З-1636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7,69</w:t>
            </w:r>
          </w:p>
        </w:tc>
        <w:tc>
          <w:tcPr>
            <w:tcW w:w="99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0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ДЭ-200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7,36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0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З-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6,42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0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З-3/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9,31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05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З-3/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4,51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06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З-4/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5,37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07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З-4/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41,67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08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З-4М/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5,61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09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З-4М/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5,41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10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З-5 (ПЭ-2105, ПЭ-2105 МА, ПЭ2105-МБ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9,11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11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З-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4,96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1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З-50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9,35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2-1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З-7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0,00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33 Шкафы дистанционных и токовых защи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каф защиты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3-01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ДЭ-2801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79,68</w:t>
            </w:r>
          </w:p>
        </w:tc>
        <w:tc>
          <w:tcPr>
            <w:tcW w:w="99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3-0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ДЭ-28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34,40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3-0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минал защиты линий 110-220 кВ, </w:t>
            </w:r>
            <w:r>
              <w:rPr>
                <w:lang w:val="en-US"/>
              </w:rPr>
              <w:t>REL</w:t>
            </w:r>
            <w:r>
              <w:rPr/>
              <w:t>-511</w:t>
            </w:r>
            <w:r>
              <w:rPr>
                <w:lang w:val="en-US"/>
              </w:rPr>
              <w:t>R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0,49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34 Дистанционные защиты распределительных сетей 6-20 к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4-01</w:t>
            </w:r>
          </w:p>
        </w:tc>
        <w:tc>
          <w:tcPr>
            <w:tcW w:w="4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т ДЗ-10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,21</w:t>
            </w:r>
          </w:p>
        </w:tc>
        <w:tc>
          <w:tcPr>
            <w:tcW w:w="99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4-0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минал </w:t>
            </w:r>
            <w:r>
              <w:rPr>
                <w:lang w:val="en-US"/>
              </w:rPr>
              <w:t>SPAC</w:t>
            </w:r>
            <w:r>
              <w:rPr/>
              <w:t>-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0,04</w:t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35 Устройства защиты трансформаторов (автотрансформаторов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рминал защиты трансформаторов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5-01</w:t>
            </w:r>
          </w:p>
        </w:tc>
        <w:tc>
          <w:tcPr>
            <w:tcW w:w="45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ух- и трехобмоточных </w:t>
            </w:r>
            <w:r>
              <w:rPr>
                <w:lang w:val="en-US"/>
              </w:rPr>
              <w:t>RET</w:t>
            </w:r>
            <w:r>
              <w:rPr/>
              <w:t>-3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9,52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5-02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вухобмоточных </w:t>
            </w:r>
            <w:r>
              <w:rPr>
                <w:lang w:val="en-US"/>
              </w:rPr>
              <w:t>RET</w:t>
            </w:r>
            <w:r>
              <w:rPr/>
              <w:t>-316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9,2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36 Комплекты защиты автотрансформаторов напряжением св. 500 к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каф защиты автотрансформаторов с высоким напряжением св. 500 кВ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6-01</w:t>
            </w:r>
          </w:p>
        </w:tc>
        <w:tc>
          <w:tcPr>
            <w:tcW w:w="45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-2101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81,51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6-02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-2102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2,1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6-03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-2103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2,4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9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6-04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-2104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3,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37 Устройства блокировки защит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высокочастотной блокировки дистанционной защиты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7-01</w:t>
            </w:r>
          </w:p>
        </w:tc>
        <w:tc>
          <w:tcPr>
            <w:tcW w:w="45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З-1643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1,46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7-02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П-16-04-02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5,3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7-03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дистанционной блокировки дифференциальной фазной защиты для одной линии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1,5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38 Реле дистанционных защит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ле дистанционной защиты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8-01</w:t>
            </w:r>
          </w:p>
        </w:tc>
        <w:tc>
          <w:tcPr>
            <w:tcW w:w="45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усковое (комплект КРС-1)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,98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8-02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вой и второй ступени (комплект КРС-2)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,8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8-03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тьей ступени (комплект КРС-3)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7,7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8-04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биратель однофазного АПВ (комплект КРС-4)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,2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8-05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РЭ-2701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7,6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38-06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лок реле сопротивления БРЭ 2801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5,5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3. ОБЩЕСТАНЦИОННЫЕ (ПОДСТАНЦИОННЫЕ) УСТРОЙСТВА РЕЛЕЙНОЙ ЗАЩИТ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48 Устройства и панели резервирования отказа выключателя (УРОВ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резервирования отказа выключателя (УРОВ)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48-01</w:t>
            </w:r>
          </w:p>
        </w:tc>
        <w:tc>
          <w:tcPr>
            <w:tcW w:w="45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количестве присоединений до четырех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9,56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48-02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присоединениях в схеме многоугольников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1,3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48-03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ДЭ-2005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61,7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48-04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REB</w:t>
            </w:r>
            <w:r>
              <w:rPr/>
              <w:t>010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2,6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48-05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многоэлементное для электроустановок на напряжение 750 кВ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34,6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48-06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нель УРОВ ПА-115-74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,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49 Устройства передачи отключающего сигнал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передачи отключающего сигнала: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49-01</w:t>
            </w:r>
          </w:p>
        </w:tc>
        <w:tc>
          <w:tcPr>
            <w:tcW w:w="45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О-1053А, ЭПО-1053Б, ЭПО-1054</w:t>
            </w:r>
          </w:p>
        </w:tc>
        <w:tc>
          <w:tcPr>
            <w:tcW w:w="1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,2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49-02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ПО-1055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5,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50 Устройства перевода токовых цепей защи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50-01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перевода токовых цепей защиты на трансформаторы тока обходного выключателя ПЗ-233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6,5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51 Защиты минимального напряж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51-01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минимального напряжения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,6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51-02</w:t>
            </w:r>
          </w:p>
        </w:tc>
        <w:tc>
          <w:tcPr>
            <w:tcW w:w="4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минимального напряжения с блокировкой по составляющим обратной последовательности</w:t>
            </w:r>
          </w:p>
        </w:tc>
        <w:tc>
          <w:tcPr>
            <w:tcW w:w="16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2,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4. ОТДЕЛЬНЫЕ УСТРОЙСТВА РЕЛЕЙНОЙ ЗАЩИТ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60 Защиты с фильтр-рел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0-01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с фильтр-реле с многоступенчатой зависимой характеристикой срабатывания: РТФ-6М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4,10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ы с фильтр-реле: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0-02</w:t>
            </w:r>
          </w:p>
        </w:tc>
        <w:tc>
          <w:tcPr>
            <w:tcW w:w="45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ТФ-7/1, РТФ-7/2</w:t>
            </w:r>
          </w:p>
        </w:tc>
        <w:tc>
          <w:tcPr>
            <w:tcW w:w="16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,71</w:t>
            </w:r>
          </w:p>
        </w:tc>
        <w:tc>
          <w:tcPr>
            <w:tcW w:w="9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0-03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ТФ-8, РТФ-9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,20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0-04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ТФ-1М, РНФ-1М и РНФ-2М, РСН-13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,72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61 Защиты с реле различного тип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с реле: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1-01</w:t>
            </w:r>
          </w:p>
        </w:tc>
        <w:tc>
          <w:tcPr>
            <w:tcW w:w="45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МОП-2</w:t>
            </w:r>
          </w:p>
        </w:tc>
        <w:tc>
          <w:tcPr>
            <w:tcW w:w="16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3,94</w:t>
            </w:r>
          </w:p>
        </w:tc>
        <w:tc>
          <w:tcPr>
            <w:tcW w:w="9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1-02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ЗР-2, КЗР-3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,57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1-03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ЗР-1М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2,46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1-04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В-500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4,43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1-05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МТН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,20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1-06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рыва фаз ЕЛ-511 (Е-511)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98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62 Защиты от замыканий на «землю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с реле: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2-01</w:t>
            </w:r>
          </w:p>
        </w:tc>
        <w:tc>
          <w:tcPr>
            <w:tcW w:w="45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ЗГ-1, 33Г-2</w:t>
            </w:r>
          </w:p>
        </w:tc>
        <w:tc>
          <w:tcPr>
            <w:tcW w:w="16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8,53</w:t>
            </w:r>
          </w:p>
        </w:tc>
        <w:tc>
          <w:tcPr>
            <w:tcW w:w="9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2-02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З-1, УСЗ-2, УСЗ-3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,59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2-03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ЗП-1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,08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2-04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щита от замыканий на «землю» в обмотке статора с использованием трансформатора тока ТНПШ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7,54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63 Дуговые защи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уговая защита секций: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3-01</w:t>
            </w:r>
          </w:p>
        </w:tc>
        <w:tc>
          <w:tcPr>
            <w:tcW w:w="45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тных распределительных устройств (КРУ)</w:t>
            </w:r>
          </w:p>
        </w:tc>
        <w:tc>
          <w:tcPr>
            <w:tcW w:w="16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4,76</w:t>
            </w:r>
          </w:p>
        </w:tc>
        <w:tc>
          <w:tcPr>
            <w:tcW w:w="9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3-02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тных распределительных устройств (КРУ) с контролем по току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7,54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64 Устройства блокировк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4-01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блокировки при качаниях типа КРБ-125, КРБ-126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,33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64-02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блокировки при неисправностях цепей напряжения типа КРБ- 12, КРБ- 13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,10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5. ВЫСОКОЧАСТОТНЫЕ УСТРОЙСТВ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74 Приемопередатчик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компл.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емопередатчик для дифференциально-фазной или направленной дистанционной защиты линии: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74-01</w:t>
            </w:r>
          </w:p>
        </w:tc>
        <w:tc>
          <w:tcPr>
            <w:tcW w:w="45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ВЗЛ</w:t>
            </w:r>
          </w:p>
        </w:tc>
        <w:tc>
          <w:tcPr>
            <w:tcW w:w="16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7,22</w:t>
            </w:r>
          </w:p>
        </w:tc>
        <w:tc>
          <w:tcPr>
            <w:tcW w:w="9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74-02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ВЗ, ПВЗ-90, ПВЗ-90М, ПВЗ-90М1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4,58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75 Высокочастотные каналы защиты или аппаратуры противоаварийной автоматик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полукомпл.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кочастотный канал одного полукомплекта защиты или аппаратуры противоаварийной автоматики на линии: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75-01</w:t>
            </w:r>
          </w:p>
        </w:tc>
        <w:tc>
          <w:tcPr>
            <w:tcW w:w="45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ответвлений</w:t>
            </w:r>
          </w:p>
        </w:tc>
        <w:tc>
          <w:tcPr>
            <w:tcW w:w="16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4,72</w:t>
            </w:r>
          </w:p>
        </w:tc>
        <w:tc>
          <w:tcPr>
            <w:tcW w:w="9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75-02</w:t>
            </w:r>
          </w:p>
        </w:tc>
        <w:tc>
          <w:tcPr>
            <w:tcW w:w="4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ответвлениями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6,33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76 Аппаратура передачи сигналов релейной защиты и противоаварийной автоматик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полукомпл.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ппаратура передачи сигналов релейной защиты и противоаварийной автоматики типа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76-01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КП</w:t>
            </w:r>
            <w:r>
              <w:rPr>
                <w:lang w:val="en-US"/>
              </w:rPr>
              <w:t xml:space="preserve">A-B, </w:t>
            </w:r>
            <w:r>
              <w:rPr/>
              <w:t>передатчик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0,84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76-02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КПА-В, приемник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49,9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4-077 Высокочастотные тракты совместно с элементами обработки и присоединения лини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тракт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кочастотный тракт совместно с элементами обработки и присоединения линии напряжением до, кВ: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77-01</w:t>
            </w:r>
          </w:p>
        </w:tc>
        <w:tc>
          <w:tcPr>
            <w:tcW w:w="45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6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6,33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2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4-077-02</w:t>
            </w:r>
          </w:p>
        </w:tc>
        <w:tc>
          <w:tcPr>
            <w:tcW w:w="4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0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2,3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5. УСТРОЙСТВА АВТОМАТИКИ В ЭЛЕКТРОСНАБЖЕН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по устройствам автоматического регулирования возбуждения, синхронизации, станционной (подстанционной) и системной противоаварийной автоматики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ind w:firstLine="284"/>
        <w:jc w:val="both"/>
        <w:rPr/>
      </w:pPr>
      <w:r>
        <w:rPr/>
        <w:t>проверку на функционирование отдельных узлов устройств, настройку выходных параметров узлов рабочими органами регулирования;</w:t>
      </w:r>
    </w:p>
    <w:p>
      <w:pPr>
        <w:pStyle w:val="Normal"/>
        <w:ind w:firstLine="284"/>
        <w:jc w:val="both"/>
        <w:rPr/>
      </w:pPr>
      <w:r>
        <w:rPr/>
        <w:t>снятие статических и динамических характеристик устройств от посторонних источников питания;</w:t>
      </w:r>
    </w:p>
    <w:p>
      <w:pPr>
        <w:pStyle w:val="Normal"/>
        <w:ind w:firstLine="284"/>
        <w:jc w:val="both"/>
        <w:rPr/>
      </w:pPr>
      <w:r>
        <w:rPr/>
        <w:t>настройку динамических характеристик замкнутых систем регулирования с целью достижения требуемых показателей;</w:t>
      </w:r>
    </w:p>
    <w:p>
      <w:pPr>
        <w:pStyle w:val="Normal"/>
        <w:shd w:fill="FFFFFF" w:val="clear"/>
        <w:ind w:firstLine="284"/>
        <w:rPr/>
      </w:pPr>
      <w:r>
        <w:rPr/>
        <w:t>опробование схем вторичной коммутации;</w:t>
      </w:r>
    </w:p>
    <w:p>
      <w:pPr>
        <w:pStyle w:val="Normal"/>
        <w:ind w:firstLine="284"/>
        <w:jc w:val="both"/>
        <w:rPr/>
      </w:pPr>
      <w:r>
        <w:rPr/>
        <w:t>настройку устройств совместно с силовым оборудованием на холостом ходу и под нагрузкой.</w:t>
      </w:r>
    </w:p>
    <w:p>
      <w:pPr>
        <w:pStyle w:val="Normal"/>
        <w:ind w:firstLine="284"/>
        <w:jc w:val="both"/>
        <w:rPr/>
      </w:pPr>
      <w:r>
        <w:rPr/>
        <w:t>3. В расценках пусконаладочных работ для устройств отключения генераторов учтены затраты труда на работы, выполняемые в соответствии с инструкциями предприятий-изготовителей, по:</w:t>
      </w:r>
    </w:p>
    <w:p>
      <w:pPr>
        <w:pStyle w:val="Normal"/>
        <w:shd w:fill="FFFFFF" w:val="clear"/>
        <w:ind w:firstLine="284"/>
        <w:rPr/>
      </w:pPr>
      <w:r>
        <w:rPr/>
        <w:t>определению числа отключаемых генераторов;</w:t>
      </w:r>
    </w:p>
    <w:p>
      <w:pPr>
        <w:pStyle w:val="Normal"/>
        <w:ind w:firstLine="284"/>
        <w:jc w:val="both"/>
        <w:rPr/>
      </w:pPr>
      <w:r>
        <w:rPr/>
        <w:t>объединению шинок отключаемых генераторов и фиксации команды на отключение генераторов;</w:t>
      </w:r>
    </w:p>
    <w:p>
      <w:pPr>
        <w:pStyle w:val="Normal"/>
        <w:shd w:fill="FFFFFF" w:val="clear"/>
        <w:ind w:firstLine="284"/>
        <w:rPr/>
      </w:pPr>
      <w:r>
        <w:rPr/>
        <w:t>наладке устройств и схем сигнализации;</w:t>
      </w:r>
    </w:p>
    <w:p>
      <w:pPr>
        <w:pStyle w:val="Normal"/>
        <w:shd w:fill="FFFFFF" w:val="clear"/>
        <w:ind w:firstLine="284"/>
        <w:rPr/>
      </w:pPr>
      <w:r>
        <w:rPr/>
        <w:t>наладке устройств балансировки мощности;</w:t>
      </w:r>
    </w:p>
    <w:p>
      <w:pPr>
        <w:pStyle w:val="Normal"/>
        <w:shd w:fill="FFFFFF" w:val="clear"/>
        <w:ind w:firstLine="284"/>
        <w:rPr/>
      </w:pPr>
      <w:r>
        <w:rPr/>
        <w:t>наладке устройств форсировки и разгрузки продольной компенсации,</w:t>
      </w:r>
    </w:p>
    <w:p>
      <w:pPr>
        <w:pStyle w:val="Normal"/>
        <w:shd w:fill="FFFFFF" w:val="clear"/>
        <w:ind w:firstLine="284"/>
        <w:rPr/>
      </w:pPr>
      <w:r>
        <w:rPr/>
        <w:t>наладке устройств отключения реакторов.</w:t>
      </w:r>
    </w:p>
    <w:p>
      <w:pPr>
        <w:pStyle w:val="Normal"/>
        <w:ind w:firstLine="284"/>
        <w:jc w:val="both"/>
        <w:rPr/>
      </w:pPr>
      <w:r>
        <w:rPr/>
        <w:t>4. В расценках не учтены и должны определяться дополнительно по другим отделам Сборника затраты на:</w:t>
      </w:r>
    </w:p>
    <w:p>
      <w:pPr>
        <w:pStyle w:val="Normal"/>
        <w:ind w:firstLine="284"/>
        <w:jc w:val="both"/>
        <w:rPr/>
      </w:pPr>
      <w:r>
        <w:rPr/>
        <w:t>измерения на кабелях и в электроустановках - по отделу 11;</w:t>
      </w:r>
    </w:p>
    <w:p>
      <w:pPr>
        <w:pStyle w:val="Normal"/>
        <w:shd w:fill="FFFFFF" w:val="clear"/>
        <w:ind w:firstLine="284"/>
        <w:rPr/>
      </w:pPr>
      <w:r>
        <w:rPr/>
        <w:t>испытания повышенным напряжением - по отделу 12;</w:t>
      </w:r>
    </w:p>
    <w:p>
      <w:pPr>
        <w:pStyle w:val="Normal"/>
        <w:ind w:firstLine="284"/>
        <w:jc w:val="both"/>
        <w:rPr/>
      </w:pPr>
      <w:r>
        <w:rPr/>
        <w:t>опробование взаимодействия автоматических устройств и схем вторичной коммутации устройств релейной защиты в комплексе - по отделу 13.</w:t>
      </w:r>
    </w:p>
    <w:p>
      <w:pPr>
        <w:pStyle w:val="Normal"/>
        <w:ind w:firstLine="284"/>
        <w:jc w:val="both"/>
        <w:rPr/>
      </w:pPr>
      <w:r>
        <w:rPr/>
        <w:t>5. Расценка 01-05-010-01 применяется только в случае автономной наладки устройства пуска осциллографа УПО.</w:t>
      </w:r>
    </w:p>
    <w:p>
      <w:pPr>
        <w:pStyle w:val="Normal"/>
        <w:ind w:firstLine="284"/>
        <w:jc w:val="both"/>
        <w:rPr/>
      </w:pPr>
      <w:r>
        <w:rPr/>
        <w:t>6. В расценке 01-05-011-01 для панели автоматического пуска осциллографа ЭПО-1077 учтены затраты на наладку устройства пуска осциллографа УПО.</w:t>
      </w:r>
    </w:p>
    <w:p>
      <w:pPr>
        <w:pStyle w:val="Normal"/>
        <w:ind w:firstLine="284"/>
        <w:jc w:val="both"/>
        <w:rPr/>
      </w:pPr>
      <w:r>
        <w:rPr/>
        <w:t>7. Расценка на пусконаладочные работы для устройств синхронизации генераторов напряжением до 1 кВ определяется по расценке табл. 01-05-027 с коэффициентом 0,7.</w:t>
      </w:r>
    </w:p>
    <w:p>
      <w:pPr>
        <w:pStyle w:val="Normal"/>
        <w:ind w:firstLine="284"/>
        <w:jc w:val="both"/>
        <w:rPr/>
      </w:pPr>
      <w:r>
        <w:rPr/>
        <w:t>8. В расценке 01-05-028-04 учтены затраты для одной программной приставки. Для каждой последующей программной приставки расценка принимается с коэффициентом 0,2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"/>
        <w:gridCol w:w="17"/>
        <w:gridCol w:w="9"/>
        <w:gridCol w:w="9"/>
        <w:gridCol w:w="8"/>
        <w:gridCol w:w="4380"/>
        <w:gridCol w:w="1717"/>
        <w:gridCol w:w="9"/>
        <w:gridCol w:w="10"/>
        <w:gridCol w:w="9"/>
        <w:gridCol w:w="954"/>
      </w:tblGrid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АВТОМАТИЧЕСКИЕ УСТРОЙСТВА В СИСТЕМАХ ВОЗБУЖДЕНИЯ СИНХРОННЫХ ГЕНЕРАТОРОВ И КОМПЕНСАТОР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1. Устройства автоматического регулирования возбуждения (АРВ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01 Регуляторы возбужд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гулятор возбуждения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1-01</w:t>
            </w:r>
          </w:p>
        </w:tc>
        <w:tc>
          <w:tcPr>
            <w:tcW w:w="44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нхронного генератора напряжением до 1 кВ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8,68</w:t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системный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1-02</w:t>
            </w:r>
          </w:p>
        </w:tc>
        <w:tc>
          <w:tcPr>
            <w:tcW w:w="44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магнитный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3,91</w:t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1-03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проводниковый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5,1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системный полупроводниковый с выходным каскадом на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1-04</w:t>
            </w:r>
          </w:p>
        </w:tc>
        <w:tc>
          <w:tcPr>
            <w:tcW w:w="44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гнитных усилителях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0,93</w:t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1-05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ристорных преобразователях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77,96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льного действия с законом регулирования АРВ-СД на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1-06</w:t>
            </w:r>
          </w:p>
        </w:tc>
        <w:tc>
          <w:tcPr>
            <w:tcW w:w="44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гнитных усилителях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67,23</w:t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1-07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проводниковых элементах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49,34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02 Отдельные устройств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2-01</w:t>
            </w:r>
          </w:p>
        </w:tc>
        <w:tc>
          <w:tcPr>
            <w:tcW w:w="44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гулирования возбуждения при изменении скорости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5,23</w:t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2-02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зования тока ротора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,79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2-03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ежения за уставной регулятора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2,69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2-04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нки уставки напряжения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4,18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03 Устройства питания регулятора возбужд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питания регулятора возбуждения на элементах: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3-01</w:t>
            </w:r>
          </w:p>
        </w:tc>
        <w:tc>
          <w:tcPr>
            <w:tcW w:w="44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лейно-контакторных</w:t>
            </w:r>
          </w:p>
        </w:tc>
        <w:tc>
          <w:tcPr>
            <w:tcW w:w="17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,41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3-02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сконтактных электромагнитных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2,6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3-03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проводниковых с потенциальным разделением цепей питания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,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2. Устройства ограничения параметр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04 Устройства ограничения параметр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автоматическое ограничения: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4-01</w:t>
            </w:r>
          </w:p>
        </w:tc>
        <w:tc>
          <w:tcPr>
            <w:tcW w:w="44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ка или напряжения ротора</w:t>
            </w:r>
          </w:p>
        </w:tc>
        <w:tc>
          <w:tcPr>
            <w:tcW w:w="17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6,72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4-02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ка с интегрально-зависимой выдержкой времени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2,5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4-03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нимального тока возбуждения или угла нагрузки синхронной электрической машины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4,1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04-04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разгрузки генератора по реактивной мощности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2,6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АВТОМАТИЧЕСКИЕ ПУСКОВЫЕ УСТРОЙСТВА И УСТРОЙСТВА СИНХРОНИЗАЦ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1. Устройства автоматического пуска осциллограф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10 Устройства автоматического пуска осциллографов и автоматического осциллографирова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: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0-01</w:t>
            </w:r>
          </w:p>
        </w:tc>
        <w:tc>
          <w:tcPr>
            <w:tcW w:w="44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атического пуска осциллографа типа УПО</w:t>
            </w:r>
          </w:p>
        </w:tc>
        <w:tc>
          <w:tcPr>
            <w:tcW w:w="17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5,36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0-02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матического осциллографирования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ез записи предаварийного режима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5,9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0-03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записью предаварийного режима (магнитограф)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2,9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11 Панели автоматического пуска осциллограф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нель: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1-01</w:t>
            </w:r>
          </w:p>
        </w:tc>
        <w:tc>
          <w:tcPr>
            <w:tcW w:w="44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арийного осциллографа ПДЭ-0301</w:t>
            </w:r>
          </w:p>
        </w:tc>
        <w:tc>
          <w:tcPr>
            <w:tcW w:w="17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5,56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1-02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атического пуска осциллографа ЭПО-1077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1,4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2. Устройства автоматического повторного включения (АПВ) и автоматического ввода резервного питания (АВР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12 Устройства АП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АПВ: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2-01</w:t>
            </w:r>
          </w:p>
        </w:tc>
        <w:tc>
          <w:tcPr>
            <w:tcW w:w="44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ДЭ-2004</w:t>
            </w:r>
          </w:p>
        </w:tc>
        <w:tc>
          <w:tcPr>
            <w:tcW w:w="17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2,7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2-02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использованием механических систем, встроенных в привод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,2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2-03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ыстродействующее (БАПВ)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,9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2-04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нель защитная АПВ-503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38,5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13 Трехфазные устройства АПВ (ТАПВ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ТАПВ: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3-01</w:t>
            </w:r>
          </w:p>
        </w:tc>
        <w:tc>
          <w:tcPr>
            <w:tcW w:w="44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кратного действия</w:t>
            </w:r>
          </w:p>
        </w:tc>
        <w:tc>
          <w:tcPr>
            <w:tcW w:w="17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,5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3-02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кратного действия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,5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3-03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синхронное (с контролем напряжения) линии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,5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3-04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контролем (ожиданием) синхронизма и напряжения линии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,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3-05</w:t>
            </w:r>
          </w:p>
        </w:tc>
        <w:tc>
          <w:tcPr>
            <w:tcW w:w="4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улавливанием синхронизма, с двумя углами опережения и контролем напряжения линии</w:t>
            </w:r>
          </w:p>
        </w:tc>
        <w:tc>
          <w:tcPr>
            <w:tcW w:w="1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,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14 Однофазные устройства АПВ (ОАПВ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4-01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ОАПВ на электромеханических реле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4,72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15 Устройства АВР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а АВР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5-01</w:t>
            </w:r>
          </w:p>
        </w:tc>
        <w:tc>
          <w:tcPr>
            <w:tcW w:w="43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 схемой восстановления напряжения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14</w:t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5-02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нии напряжением ниже 1 кВ без схемы восстановления напряжения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,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16 Устройства АВР трансформаторов и лин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АВР трансформаторов и линий с резервированием секций, шт.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6-01</w:t>
            </w:r>
          </w:p>
        </w:tc>
        <w:tc>
          <w:tcPr>
            <w:tcW w:w="43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5,86</w:t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6-02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,44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6-03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,34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17 Устройства АВР электродвигателе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АВР электродвигателей, шт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7-01</w:t>
            </w:r>
          </w:p>
        </w:tc>
        <w:tc>
          <w:tcPr>
            <w:tcW w:w="43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,50</w:t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7-02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,12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7-03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2,36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18 Устройства АВР с контролем за технологическими параметрам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8-01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АВР с контролем за частотой, уровнем и другими технологическими параметрами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6,56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 Устройства автоматического прекращения асинхронного хода (АПАХ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29 Устройства АП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АПАХ: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новное с количеством ступеней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9-01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4,27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9-02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0,01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9-03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пуском по току и счетчиком циклов без выявления асинхронного хода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0,49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9-04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выявления асинхронного хода, резервирующее основное устройство АПАХ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1,31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4. Пусковые устройства автоматического управления мощностью энергосистем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19 Устройства защиты от повышения напряжения на лини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19-01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защиты от повышения напряжения на линии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1,1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20 Устройства автоматики линейного реактор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автоматики линейного реактора, включенного на шины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0-01</w:t>
            </w:r>
          </w:p>
        </w:tc>
        <w:tc>
          <w:tcPr>
            <w:tcW w:w="43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искровых промежутков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,65</w:t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0-02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искровыми промежутками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2,11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21 Устройства фиксации аварийных режим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фиксации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лючения: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1-01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положению выключателей, фиксации действия САПВ и БАПВ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6,88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1-02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й из параллельных линий по разности токов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,69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1-03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арийной перегрузки линии электропередачи по факту увеличения передаваемой активной мощности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5,99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1-04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яжести короткого замыкания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5,53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1-05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ности фаз напряжения и скорости ее изменения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5,78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рыва линии электропередачи: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1-06</w:t>
            </w:r>
          </w:p>
        </w:tc>
        <w:tc>
          <w:tcPr>
            <w:tcW w:w="43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разности активных мощностей</w:t>
            </w:r>
          </w:p>
        </w:tc>
        <w:tc>
          <w:tcPr>
            <w:tcW w:w="1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2,11</w:t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1-07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сбросу</w:t>
            </w:r>
            <w:r>
              <w:rPr>
                <w:lang w:val="en-US"/>
              </w:rPr>
              <w:t xml:space="preserve"> </w:t>
            </w:r>
            <w:r>
              <w:rPr/>
              <w:t>активной мощности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7,76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22 Устройства измерения и фиксации часто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: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2-01</w:t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ения и фиксации частоты в энергосистемах</w:t>
            </w:r>
          </w:p>
        </w:tc>
        <w:tc>
          <w:tcPr>
            <w:tcW w:w="17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9,71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2-02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атической фиксации разности фаз электропередачи ШДЭ-2601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2,41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2-03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атический ограничитель частоты генераторов по изменению частоты на шинах 220-750 кВ ШДЭ-2602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85,24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23 Устройства автоматической частотной разгрузки (АЧР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АЧР: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3-01</w:t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последующего АПВ для одной очереди</w:t>
            </w:r>
          </w:p>
        </w:tc>
        <w:tc>
          <w:tcPr>
            <w:tcW w:w="17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,61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3-02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последующим АПВ после восстановления частоты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4,68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24 Устройства контроля мощности исходного режим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4-01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контроля мощности исходного режима с количеством ступеней контроля до 4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3,71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25 Автоматические искатели повреждения и фиксирующие приборы на лини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5-01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атический локальный искатель повреждения на линиях 500-750 кВ типа ЛИДА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78,4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5-02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нейный импульсный фиксирующий прибор типа ЛИФП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,3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5-03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измерения и фиксации аварийных значений тока и напряжения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,6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26 Шкафы и устройства автоматики лин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каф автоматики повышения пропускной способности линии электропередачи напряжением св. 300 кВ: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6-01</w:t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П2701</w:t>
            </w:r>
          </w:p>
        </w:tc>
        <w:tc>
          <w:tcPr>
            <w:tcW w:w="17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1,01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6-02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П 2702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6,1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6-03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П 2703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7,43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6-04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П2704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5,78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(панель) автоматики: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6-05</w:t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ДЭ-2101</w:t>
            </w:r>
          </w:p>
        </w:tc>
        <w:tc>
          <w:tcPr>
            <w:tcW w:w="17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6,71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6-06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ДЭ-2102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,79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6-07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ДЭ-2103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4,47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6-08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ДЭ-2104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6,67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6-09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рминал автоматики линий 110-220 кВ </w:t>
            </w:r>
            <w:r>
              <w:rPr>
                <w:lang w:val="en-US"/>
              </w:rPr>
              <w:t>REC</w:t>
            </w:r>
            <w:r>
              <w:rPr/>
              <w:t>-561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3,04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5. Устройства синхронизаци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27 Устройства и схемы синхронизаци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синхронизации: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7-01</w:t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чное</w:t>
            </w:r>
          </w:p>
        </w:tc>
        <w:tc>
          <w:tcPr>
            <w:tcW w:w="17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,52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7-02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автоматическое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4,27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7-03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атическое с самосинхронизацией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9,74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7-04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атическое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3,07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7-05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кропроцессорное программируемое АС-М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6,06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7-06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хема синхронизации одного присоединения через один выключатель с одного пункта управления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,7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6. Прочие устройства автоматического регулирова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28 Автоматические регулятор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атический регулятор: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8-01</w:t>
            </w:r>
          </w:p>
        </w:tc>
        <w:tc>
          <w:tcPr>
            <w:tcW w:w="4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активной мощности конденсаторных батарей</w:t>
            </w:r>
          </w:p>
        </w:tc>
        <w:tc>
          <w:tcPr>
            <w:tcW w:w="17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,99</w:t>
            </w:r>
          </w:p>
        </w:tc>
        <w:tc>
          <w:tcPr>
            <w:tcW w:w="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8-02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пряжения силовых трансформаторов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7,87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8-03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пряжения силовых трансформаторов </w:t>
            </w:r>
            <w:r>
              <w:rPr>
                <w:lang w:val="en-US"/>
              </w:rPr>
              <w:t>SPAU</w:t>
            </w:r>
            <w:r>
              <w:rPr/>
              <w:t xml:space="preserve"> 341</w:t>
            </w:r>
            <w:r>
              <w:rPr>
                <w:lang w:val="en-US"/>
              </w:rPr>
              <w:t>C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2,46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8-04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граммная приставка к автоматическому регулятору реактивной мощности конденсаторных батарей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,72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28-05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граммируемый микропроцессорный комплекс</w:t>
            </w:r>
          </w:p>
        </w:tc>
        <w:tc>
          <w:tcPr>
            <w:tcW w:w="1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3,94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3. ИСПОЛНИТЕЛЬНЫЕ УСТРОЙСТВА ПРОТИВОАВАРИЙНОЙ АВТОМАТИ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1. Устройства отключения генератор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38 Устройства отключ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стройство отключения генераторов: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8-01</w:t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отсутствии деления станции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8,23</w:t>
            </w:r>
          </w:p>
        </w:tc>
        <w:tc>
          <w:tcPr>
            <w:tcW w:w="9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наличии одного сечения деления станции для одного направления:</w:t>
            </w:r>
          </w:p>
        </w:tc>
        <w:tc>
          <w:tcPr>
            <w:tcW w:w="1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8-02</w:t>
            </w:r>
          </w:p>
        </w:tc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общестанционного коммутатора</w:t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6,60</w:t>
            </w:r>
          </w:p>
        </w:tc>
        <w:tc>
          <w:tcPr>
            <w:tcW w:w="9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7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8-0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общестанционным коммутатором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0,34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наличии двух сечений деления станции для одного направления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8-04</w:t>
            </w:r>
          </w:p>
        </w:tc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общестанционного коммутатора</w:t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00,34</w:t>
            </w:r>
          </w:p>
        </w:tc>
        <w:tc>
          <w:tcPr>
            <w:tcW w:w="9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8-05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общестанционным коммутатором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43,93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2. Устройства разгрузки тепловых турбин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39 Устройства разгрузк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9-01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импульсной разгрузки турбин общестанционное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3,59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стройство импульсной разгрузки турбин блочное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кратного действия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9-02</w:t>
            </w:r>
          </w:p>
        </w:tc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общей выдержкой времени ступеней разгрузки</w:t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0,91</w:t>
            </w:r>
          </w:p>
        </w:tc>
        <w:tc>
          <w:tcPr>
            <w:tcW w:w="9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9-0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разными выдержками времени ступеней разгрузки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8,67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9-04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ногократного действ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1,06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длительной разгрузки турбин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9-05</w:t>
            </w:r>
          </w:p>
        </w:tc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щестанционное</w:t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2,55</w:t>
            </w:r>
          </w:p>
        </w:tc>
        <w:tc>
          <w:tcPr>
            <w:tcW w:w="9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9-06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го блок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0,91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9-07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обратной загрузки турбин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6,13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39-08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разгрузки турбин по термической устойчивости оборудован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5,38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3. Устройства деления энергосистем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40 Устройства дел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деления с количеством сечений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40-01</w:t>
            </w:r>
          </w:p>
        </w:tc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4,95</w:t>
            </w:r>
          </w:p>
        </w:tc>
        <w:tc>
          <w:tcPr>
            <w:tcW w:w="9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40-0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86,3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40-0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форсировки продольной емкостной компенсации и отключения шунтирующих реакторов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3,46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4. Устройства автоматической дозировки управляющих воздействий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5-041 Устройства дозировк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дозировки: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41-01</w:t>
            </w:r>
          </w:p>
        </w:tc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ступенчатое</w:t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,16</w:t>
            </w:r>
          </w:p>
        </w:tc>
        <w:tc>
          <w:tcPr>
            <w:tcW w:w="9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41-02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ступенчатое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,25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41-03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ногоступенчатое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6,94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41-04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автоматической перестройкой в ремонтной схеме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4,74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5-041-05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учетом деления энергосистемы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6,25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6. УСТРОЙСТВА СИСТЕМ НАПРЯЖЕНИЯ И ОПЕРАТИВНОГО ТОК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по системам вторичных цепей напряжения и оперативного тока, а также по устройствам питания этих систем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следующи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ind w:firstLine="284"/>
        <w:jc w:val="both"/>
        <w:rPr/>
      </w:pPr>
      <w:r>
        <w:rPr/>
        <w:t>проверку и настройку устройств контроля оперативного напряжения и устройств измерения изоляции цепей оперативного напряжения;</w:t>
      </w:r>
    </w:p>
    <w:p>
      <w:pPr>
        <w:pStyle w:val="Normal"/>
        <w:ind w:firstLine="284"/>
        <w:jc w:val="both"/>
        <w:rPr/>
      </w:pPr>
      <w:r>
        <w:rPr/>
        <w:t>проверку и настройку отдельных узлов и агрегатов;</w:t>
      </w:r>
    </w:p>
    <w:p>
      <w:pPr>
        <w:pStyle w:val="Normal"/>
        <w:ind w:firstLine="284"/>
        <w:jc w:val="both"/>
        <w:rPr/>
      </w:pPr>
      <w:r>
        <w:rPr/>
        <w:t>снятие электрических характеристик устройств и агрегатов при работе на холостом ходу и под нагрузкой (по стационарным аккумуляторным батареям и устройствам питания);</w:t>
      </w:r>
    </w:p>
    <w:p>
      <w:pPr>
        <w:pStyle w:val="Normal"/>
        <w:ind w:firstLine="284"/>
        <w:jc w:val="both"/>
        <w:rPr/>
      </w:pPr>
      <w:r>
        <w:rPr/>
        <w:t>проверку разводки по распредустройствам, ячейкам, шкафам, панелям шинок всех назначений: управления (переменного и постоянного оперативного тока), аварийной, предупредительной и технологической сигнализации, синхронизации, учета и измерения, защиты минимального напряжения, питания регистрирующих приборов и токовых цепей.</w:t>
      </w:r>
    </w:p>
    <w:p>
      <w:pPr>
        <w:pStyle w:val="Normal"/>
        <w:ind w:firstLine="284"/>
        <w:jc w:val="both"/>
        <w:rPr/>
      </w:pPr>
      <w:r>
        <w:rPr/>
        <w:t>3. В расценках не учтены и должны определяться дополнительно по другим отделам Сборника затраты на пусконаладочные работы на:</w:t>
      </w:r>
    </w:p>
    <w:p>
      <w:pPr>
        <w:pStyle w:val="Normal"/>
        <w:shd w:fill="FFFFFF" w:val="clear"/>
        <w:ind w:firstLine="284"/>
        <w:rPr/>
      </w:pPr>
      <w:r>
        <w:rPr/>
        <w:t>автоматические выключатели — по отделу 03;</w:t>
      </w:r>
    </w:p>
    <w:p>
      <w:pPr>
        <w:pStyle w:val="Normal"/>
        <w:ind w:firstLine="284"/>
        <w:jc w:val="both"/>
        <w:rPr/>
      </w:pPr>
      <w:r>
        <w:rPr/>
        <w:t>измерения на кабелях и в электроустановках - по отделу 11;</w:t>
      </w:r>
    </w:p>
    <w:p>
      <w:pPr>
        <w:pStyle w:val="Normal"/>
        <w:shd w:fill="FFFFFF" w:val="clear"/>
        <w:ind w:firstLine="284"/>
        <w:rPr/>
      </w:pPr>
      <w:r>
        <w:rPr/>
        <w:t>испытания повышенным напряжением - по отделу 12.</w:t>
      </w:r>
    </w:p>
    <w:p>
      <w:pPr>
        <w:pStyle w:val="Normal"/>
        <w:ind w:firstLine="284"/>
        <w:jc w:val="both"/>
        <w:rPr/>
      </w:pPr>
      <w:r>
        <w:rPr/>
        <w:t>4. В табл. 01-06-021, 01-06-022 приведены расценки на пусконаладочные работы по трехпроводной системе, питающейся от одного коммутационного аппарата (одной группы предохранителей). Расценки для двухпроводной и четырехпроводной системам разводки следует определять по табл. 01-06-021, 01-06-022 с коэффициентами, соответственно 0,7 и 1,3.</w:t>
      </w:r>
    </w:p>
    <w:p>
      <w:pPr>
        <w:pStyle w:val="Normal"/>
        <w:ind w:firstLine="284"/>
        <w:jc w:val="both"/>
        <w:rPr/>
      </w:pPr>
      <w:r>
        <w:rPr/>
        <w:t>5. Затраты по проверке вторичных цепей однофазного трансформатора напряжения определяются по расценке 01-06-020-03 с коэффициентом 0,5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39"/>
        <w:gridCol w:w="4502"/>
        <w:gridCol w:w="63"/>
        <w:gridCol w:w="1565"/>
        <w:gridCol w:w="840"/>
      </w:tblGrid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СТАЦИОНАРНЫЕ АККУМУЛЯТОРНЫЕ БАТАРЕ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6-001 Системы постоянного ток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01-0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постоянного тока с одной аккумуляторной батареей без элементного коммутатора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8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6-002 Коммутаторы элемент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02-0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мутатор элементный с дистанционным управлением разрядной и зарядной траверсами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3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02-0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атический регулятор управления разрядной траверсой элементного коммутатора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1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6-003 Устройства заряда и поднаряда, обратного ток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выпрямительное с тремя режимами стабилизации напряжения или тока зарядки аккумуляторной батареи мощностью, кВА, до: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03-01</w:t>
            </w:r>
          </w:p>
        </w:tc>
        <w:tc>
          <w:tcPr>
            <w:tcW w:w="45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6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5,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03-0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3,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03-0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подзаряда дополнительных элементов аккумуляторных батарей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1,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03-04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обратного тока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УСТРОЙСТВА ПИТА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6-010 Устройства питания цепей защи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10-01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зарядное с блоком конденсаторов для питания цепей защиты мощностью до 0,25 кВ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рямительный блок питания (токовый или напряжения) для питания цепей защиты, управления и сигнализации мощностью до 1 кВА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10-02</w:t>
            </w:r>
          </w:p>
        </w:tc>
        <w:tc>
          <w:tcPr>
            <w:tcW w:w="4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стабилизации выходного напряжения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,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10-03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 стабилизацией выходного напряж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6-011 Устройства комплектные для питания цепей электромагнитных привод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комплектное для питания цепей электромагнитных приводов высоковольтных выключателей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11-01</w:t>
            </w:r>
          </w:p>
        </w:tc>
        <w:tc>
          <w:tcPr>
            <w:tcW w:w="4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аппаратуры контроля, регулирования и сигнализации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2,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11-02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с </w:t>
            </w:r>
            <w:r>
              <w:rPr/>
              <w:t>аппаратурой контроля, регулирования и сигнализаци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4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11-03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устройствами накопителей энерги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1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11-04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комплектное для питания цепей защиты, управления и сигнализации от встроенной аккумуляторной батареи с устройством автоматического подзаряда и питания электромагнитных приводов от выпрямителе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1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6-012 Устройства мигающего свет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12-01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мигающего света автономно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3. СИСТЕМЫ НАПРЯЖЕНИЯ И ОПЕРАТИВНОГО ТОК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6-020 Вторичные цепи трансформаторов напряж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стема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торичные цепи: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20-01</w:t>
            </w:r>
          </w:p>
        </w:tc>
        <w:tc>
          <w:tcPr>
            <w:tcW w:w="4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1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20-02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,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20-03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ансформатора напряжения трехфазног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6-021 Схемы разводки трехпроводной систем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хема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хема разводки трехпроводной системы с количеством панелей (шкафов, ячеек)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21-01</w:t>
            </w:r>
          </w:p>
        </w:tc>
        <w:tc>
          <w:tcPr>
            <w:tcW w:w="4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2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21-02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ую последующую панель (шкаф, ячейку) свыше 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4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6-022 Схемы резервирования питания трехпроводной систем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хема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хема резервирования питания трехпроводной системы от другого источника питания с устройством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22-01</w:t>
            </w:r>
          </w:p>
        </w:tc>
        <w:tc>
          <w:tcPr>
            <w:tcW w:w="4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чного переключателя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22-02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лейно-контакторного переключател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8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6-023 Устройства контроля уровня напряж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6-023-01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контроля уровня напряжения переменного или выпрямленного оперативного то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7. ЭЛЕКТРИЧЕСКИЕ МАШИНЫ ЭЛЕКТРОПРИВОД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для асинхронных и синхронных электродвигателей, а также электрических машин постоянного тока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следующи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ind w:firstLine="284"/>
        <w:jc w:val="both"/>
        <w:rPr/>
      </w:pPr>
      <w:r>
        <w:rPr/>
        <w:t>определение возможности включения электрических машин без сушки с измерением коэффициента абсорбции;</w:t>
      </w:r>
    </w:p>
    <w:p>
      <w:pPr>
        <w:pStyle w:val="Normal"/>
        <w:ind w:firstLine="284"/>
        <w:jc w:val="both"/>
        <w:rPr/>
      </w:pPr>
      <w:r>
        <w:rPr/>
        <w:t>измерение и выбор ступеней пускорегулировочных резисторов в цепи ротора или якоря электрической машины;</w:t>
      </w:r>
    </w:p>
    <w:p>
      <w:pPr>
        <w:pStyle w:val="Normal"/>
        <w:shd w:fill="FFFFFF" w:val="clear"/>
        <w:ind w:firstLine="284"/>
        <w:rPr/>
      </w:pPr>
      <w:r>
        <w:rPr/>
        <w:t>снятие электрических характеристик;</w:t>
      </w:r>
    </w:p>
    <w:p>
      <w:pPr>
        <w:pStyle w:val="Normal"/>
        <w:ind w:firstLine="284"/>
        <w:jc w:val="both"/>
        <w:rPr/>
      </w:pPr>
      <w:r>
        <w:rPr/>
        <w:t>проверку установки щеток на нейтрали и степени их искрения на коллекторе;</w:t>
      </w:r>
    </w:p>
    <w:p>
      <w:pPr>
        <w:pStyle w:val="Normal"/>
        <w:ind w:firstLine="284"/>
        <w:jc w:val="both"/>
        <w:rPr/>
      </w:pPr>
      <w:r>
        <w:rPr/>
        <w:t>опробование электрических машин на холостом ходу и под нагрузкой.</w:t>
      </w:r>
    </w:p>
    <w:p>
      <w:pPr>
        <w:pStyle w:val="Normal"/>
        <w:ind w:firstLine="284"/>
        <w:jc w:val="both"/>
        <w:rPr/>
      </w:pPr>
      <w:r>
        <w:rPr/>
        <w:t>3. В расценках настоящего отдела не учтены и должны определяться дополнительно по другим отделам Сборника затраты на пусконаладочные работы на:</w:t>
      </w:r>
    </w:p>
    <w:p>
      <w:pPr>
        <w:pStyle w:val="Normal"/>
        <w:shd w:fill="FFFFFF" w:val="clear"/>
        <w:ind w:firstLine="284"/>
        <w:rPr/>
      </w:pPr>
      <w:r>
        <w:rPr/>
        <w:t>коммутационные аппараты - по отделу 03;</w:t>
      </w:r>
    </w:p>
    <w:p>
      <w:pPr>
        <w:pStyle w:val="Normal"/>
        <w:ind w:firstLine="284"/>
        <w:jc w:val="both"/>
        <w:rPr/>
      </w:pPr>
      <w:r>
        <w:rPr/>
        <w:t>измерения на кабелях и в электроустановках - по отделу 11;</w:t>
      </w:r>
    </w:p>
    <w:p>
      <w:pPr>
        <w:pStyle w:val="Normal"/>
        <w:shd w:fill="FFFFFF" w:val="clear"/>
        <w:ind w:firstLine="284"/>
        <w:rPr/>
      </w:pPr>
      <w:r>
        <w:rPr/>
        <w:t>испытания повышенным напряжением - по отделу 12.</w:t>
      </w:r>
    </w:p>
    <w:p>
      <w:pPr>
        <w:pStyle w:val="Normal"/>
        <w:ind w:firstLine="284"/>
        <w:jc w:val="both"/>
        <w:rPr/>
      </w:pPr>
      <w:r>
        <w:rPr/>
        <w:t>4. Затраты на пусконаладочные работы для сельсинов следует определять по расценкам табл. 01-09-002.</w:t>
      </w:r>
    </w:p>
    <w:p>
      <w:pPr>
        <w:pStyle w:val="Normal"/>
        <w:ind w:firstLine="284"/>
        <w:jc w:val="both"/>
        <w:rPr/>
      </w:pPr>
      <w:r>
        <w:rPr/>
        <w:t>5. Расценки на пусконаладочные работы для тиристорных систем возбуждения синхронных электродвигателей определяются суммированием норм затрат по таблицам разделов 01, 08 и 09.</w:t>
      </w:r>
    </w:p>
    <w:p>
      <w:pPr>
        <w:pStyle w:val="Normal"/>
        <w:ind w:firstLine="284"/>
        <w:jc w:val="both"/>
        <w:rPr/>
      </w:pPr>
      <w:r>
        <w:rPr/>
        <w:t>6. Затраты на пусконаладочные работы для многоскоростных электродвигателей следует определять по расценкам табл. 01-07-001 и 01-07-002 с коэффициентом 1,6.</w:t>
      </w:r>
    </w:p>
    <w:p>
      <w:pPr>
        <w:pStyle w:val="Normal"/>
        <w:ind w:firstLine="284"/>
        <w:jc w:val="both"/>
        <w:rPr/>
      </w:pPr>
      <w:r>
        <w:rPr/>
        <w:t>7. Затраты на пусконаладочные работы для генераторов непромышленной частоты следует определять по расценкам табл. 01-07-002.</w:t>
      </w:r>
    </w:p>
    <w:p>
      <w:pPr>
        <w:pStyle w:val="Normal"/>
        <w:ind w:firstLine="284"/>
        <w:jc w:val="both"/>
        <w:rPr/>
      </w:pPr>
      <w:r>
        <w:rPr/>
        <w:t>8. Затраты на пусконаладочные работы для электромашинных усилителей следует определять по расценкам табл. 01-07-003 с коэффициентом 2.</w:t>
      </w:r>
    </w:p>
    <w:p>
      <w:pPr>
        <w:pStyle w:val="Normal"/>
        <w:ind w:firstLine="284"/>
        <w:jc w:val="both"/>
        <w:rPr/>
      </w:pPr>
      <w:r>
        <w:rPr/>
        <w:t>9. Затраты на пусконаладочные работы для электроаппаратов (соленоид электромагнитный, электромагнитная муфта, электромагнит подъема и т.п.) следует определять по расценкам табл. 01-07-003 с коэффициентом 0,6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1"/>
        <w:gridCol w:w="4486"/>
        <w:gridCol w:w="1741"/>
        <w:gridCol w:w="844"/>
      </w:tblGrid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7-001 Асинхронные электродвигател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двигатель асинхронный: с короткозамкнутым ротором, напряжением, кВ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1-01</w:t>
            </w:r>
          </w:p>
        </w:tc>
        <w:tc>
          <w:tcPr>
            <w:tcW w:w="4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9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1, мощностью, кВт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1-02</w:t>
            </w:r>
          </w:p>
        </w:tc>
        <w:tc>
          <w:tcPr>
            <w:tcW w:w="4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300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8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1-0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30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7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фазным ротором, напряжением, кВ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1-04</w:t>
            </w:r>
          </w:p>
        </w:tc>
        <w:tc>
          <w:tcPr>
            <w:tcW w:w="4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,02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1, мощностью, кВт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1-05</w:t>
            </w:r>
          </w:p>
        </w:tc>
        <w:tc>
          <w:tcPr>
            <w:tcW w:w="4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300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,32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1-06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30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,2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7-002 Синхронные электродвигател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двигатель синхронный, напряжением, кВ: до 1, мощностью, кВт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2-01</w:t>
            </w:r>
          </w:p>
        </w:tc>
        <w:tc>
          <w:tcPr>
            <w:tcW w:w="4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300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9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2-0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30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5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1, мощностью, кВт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2-03</w:t>
            </w:r>
          </w:p>
        </w:tc>
        <w:tc>
          <w:tcPr>
            <w:tcW w:w="4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300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42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2-04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30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9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7-003 Электрические машины постоянного ток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шина постоянного тока напряжением, В, до 440, мощностью, кВт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3-01</w:t>
            </w:r>
          </w:p>
        </w:tc>
        <w:tc>
          <w:tcPr>
            <w:tcW w:w="4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200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9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3-0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20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8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3-0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400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,2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7-004 Прочие электрические машин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двигатель напряжением до 1 кВ, переменного тока: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4-01</w:t>
            </w:r>
          </w:p>
        </w:tc>
        <w:tc>
          <w:tcPr>
            <w:tcW w:w="4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фазный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60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4-02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лекторны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,9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7-004-03</w:t>
            </w:r>
          </w:p>
        </w:tc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аговы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8. СТАТИЧЕСКИЕ ПРЕОБРАЗОВАТЕЛ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для управляемых и неуправляемых вентильных преобразователей, тиристорных устройств коммутации и других преобразовательных устройств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следующи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ind w:firstLine="284"/>
        <w:jc w:val="both"/>
        <w:rPr/>
      </w:pPr>
      <w:r>
        <w:rPr/>
        <w:t>проверку схем управления преобразователем на функционирование в соответствии с техническими условиями и их настройку;</w:t>
      </w:r>
    </w:p>
    <w:p>
      <w:pPr>
        <w:pStyle w:val="Normal"/>
        <w:shd w:fill="FFFFFF" w:val="clear"/>
        <w:ind w:firstLine="284"/>
        <w:rPr/>
      </w:pPr>
      <w:r>
        <w:rPr/>
        <w:t>настройку и проверку защит преобразователя;</w:t>
      </w:r>
    </w:p>
    <w:p>
      <w:pPr>
        <w:pStyle w:val="Normal"/>
        <w:ind w:firstLine="284"/>
        <w:jc w:val="both"/>
        <w:rPr/>
      </w:pPr>
      <w:r>
        <w:rPr/>
        <w:t>фазировку силовой схемы с системой управления преобразователем, а также с сетью;</w:t>
      </w:r>
    </w:p>
    <w:p>
      <w:pPr>
        <w:pStyle w:val="Normal"/>
        <w:ind w:firstLine="284"/>
        <w:jc w:val="both"/>
        <w:rPr/>
      </w:pPr>
      <w:r>
        <w:rPr/>
        <w:t>проверку устройств сигнализации и контроля работы плеч преобразователя;</w:t>
      </w:r>
    </w:p>
    <w:p>
      <w:pPr>
        <w:pStyle w:val="Normal"/>
        <w:ind w:firstLine="284"/>
        <w:jc w:val="both"/>
        <w:rPr/>
      </w:pPr>
      <w:r>
        <w:rPr/>
        <w:t>снятие электрических характеристик преобразователей;</w:t>
      </w:r>
    </w:p>
    <w:p>
      <w:pPr>
        <w:pStyle w:val="Normal"/>
        <w:ind w:firstLine="284"/>
        <w:jc w:val="both"/>
        <w:rPr/>
      </w:pPr>
      <w:r>
        <w:rPr/>
        <w:t>опробование на холостом ходу и под нагрузкой во всем диапазоне регулирования.</w:t>
      </w:r>
    </w:p>
    <w:p>
      <w:pPr>
        <w:pStyle w:val="Normal"/>
        <w:ind w:firstLine="284"/>
        <w:jc w:val="both"/>
        <w:rPr/>
      </w:pPr>
      <w:r>
        <w:rPr/>
        <w:t>3. В расценках не учтены и должны определяться дополнительно по другим отделам Сборника затраты на пусконаладочные работы на:</w:t>
      </w:r>
    </w:p>
    <w:p>
      <w:pPr>
        <w:pStyle w:val="Normal"/>
        <w:shd w:fill="FFFFFF" w:val="clear"/>
        <w:ind w:firstLine="284"/>
        <w:rPr/>
      </w:pPr>
      <w:r>
        <w:rPr/>
        <w:t>преобразовательные трансформаторы - по отделу 02;</w:t>
      </w:r>
    </w:p>
    <w:p>
      <w:pPr>
        <w:pStyle w:val="Normal"/>
        <w:ind w:firstLine="284"/>
        <w:jc w:val="both"/>
        <w:rPr/>
      </w:pPr>
      <w:r>
        <w:rPr/>
        <w:t>коммутационные аппараты в схемах электроснабжения преобразователя - по отделу 03;</w:t>
      </w:r>
    </w:p>
    <w:p>
      <w:pPr>
        <w:pStyle w:val="Normal"/>
        <w:ind w:firstLine="284"/>
        <w:jc w:val="both"/>
        <w:rPr/>
      </w:pPr>
      <w:r>
        <w:rPr/>
        <w:t>устройства релейной защиты питающей линии, а также защиты электродвигателей - по отделу 04;</w:t>
      </w:r>
    </w:p>
    <w:p>
      <w:pPr>
        <w:pStyle w:val="Normal"/>
        <w:ind w:firstLine="284"/>
        <w:jc w:val="both"/>
        <w:rPr/>
      </w:pPr>
      <w:r>
        <w:rPr/>
        <w:t>электроприводы механизмов системы охлаждения преобразователя - по отделу 07;</w:t>
      </w:r>
    </w:p>
    <w:p>
      <w:pPr>
        <w:pStyle w:val="Normal"/>
        <w:ind w:firstLine="284"/>
        <w:jc w:val="both"/>
        <w:rPr/>
      </w:pPr>
      <w:r>
        <w:rPr/>
        <w:t>системы автоматического управления и регулирования в схеме преобразователя - по отделу 09;</w:t>
      </w:r>
    </w:p>
    <w:p>
      <w:pPr>
        <w:pStyle w:val="Normal"/>
        <w:shd w:fill="FFFFFF" w:val="clear"/>
        <w:ind w:firstLine="284"/>
        <w:rPr/>
      </w:pPr>
      <w:r>
        <w:rPr/>
        <w:t>испытания повышенным напряжением-по отделу 12.</w:t>
      </w:r>
    </w:p>
    <w:p>
      <w:pPr>
        <w:pStyle w:val="Normal"/>
        <w:ind w:firstLine="284"/>
        <w:jc w:val="both"/>
        <w:rPr/>
      </w:pPr>
      <w:r>
        <w:rPr/>
        <w:t>4. Расценки на пусконаладочные работы для тиристорных преобразователей рассчитаны для трехфазной мостовой схемы. Для однофазной мостовой схемы к расценкам табл. с 01-08-020 по 01-08-023 следует применять коэффициент 0,8; для трехфазной нулевой схемы - коэффициент 0,6; для тиристорных преобразователей с одним вентилем - коэффициент 0,3.</w:t>
      </w:r>
    </w:p>
    <w:p>
      <w:pPr>
        <w:pStyle w:val="Normal"/>
        <w:ind w:firstLine="284"/>
        <w:jc w:val="both"/>
        <w:rPr/>
      </w:pPr>
      <w:r>
        <w:rPr/>
        <w:t>В расценках пусконаладочных работ по преобразователю учтено наличие одного вентиля в плече; при наличии в плече преобразователя большего числа вентилей, включенных последовательно или параллельно, расценка исчисляется с коэффициентом 0,05 за каждый дополнительный вентиль.</w:t>
      </w:r>
    </w:p>
    <w:p>
      <w:pPr>
        <w:pStyle w:val="Normal"/>
        <w:ind w:firstLine="284"/>
        <w:jc w:val="both"/>
        <w:rPr/>
      </w:pPr>
      <w:r>
        <w:rPr/>
        <w:t>5. Расценки на пусконаладочные работы для тиристорных преобразователей рассчитаны для симметричной мостовой схемы. Расценки для несимметричной (полууправляемой) схемы следует определять по расценкам табл. с 01-08-020 по 01-08-023 с коэффициентом 0,8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6"/>
        <w:gridCol w:w="18"/>
        <w:gridCol w:w="4586"/>
        <w:gridCol w:w="1614"/>
        <w:gridCol w:w="26"/>
        <w:gridCol w:w="35"/>
        <w:gridCol w:w="797"/>
      </w:tblGrid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ДИОДНЫЕ ПРЕОБРАЗОВАТЕЛ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8-001 Диодные преобразовател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зователь, ток, А, до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01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72</w:t>
            </w:r>
          </w:p>
        </w:tc>
        <w:tc>
          <w:tcPr>
            <w:tcW w:w="8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01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,38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01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,69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01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5,65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01-05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,41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01-0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,45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01-07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4,48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ТИРИСТОРНЫЕ УСТРОЙСТВА КОММУТАЦИИ СИЛОВЫХ ЦЕПЕЙ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8-010 Тиристорные устройств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10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напряжением до 1 кВ однофазно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,01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ройство напряжением до 1 кВ трехфазное: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10-02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лючающее с общей коммутацией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2,55</w:t>
            </w:r>
          </w:p>
        </w:tc>
        <w:tc>
          <w:tcPr>
            <w:tcW w:w="8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10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лючающее с пополюсной коммутацие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6,1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10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ключающ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2,48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8-011 Тиристорные станции управл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ристорная станция управления: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11-01</w:t>
            </w:r>
          </w:p>
        </w:tc>
        <w:tc>
          <w:tcPr>
            <w:tcW w:w="4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реверсивная</w:t>
            </w:r>
          </w:p>
        </w:tc>
        <w:tc>
          <w:tcPr>
            <w:tcW w:w="1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6,51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11-02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версивная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6,7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11-03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реверсивная с динамическим торможением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8,9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11-04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версивная с динамическим торможением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6,2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3. ТИРИСТОРНЫЕ ПРЕОБРАЗОВАТЕЛ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8-020 Преобразователи нереверсив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зователь нереверсивный напряжением до 1 кВ, ток, А, до: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0-01</w:t>
            </w:r>
          </w:p>
        </w:tc>
        <w:tc>
          <w:tcPr>
            <w:tcW w:w="4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1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,82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0-02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4,10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0-03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9,83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0-04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7,1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0-05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5,4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8-021 Преобразователи реверсив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зователь реверсивный напряжением до 1 кВ, ток, А, до: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1-01</w:t>
            </w:r>
          </w:p>
        </w:tc>
        <w:tc>
          <w:tcPr>
            <w:tcW w:w="4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1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8,79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1-02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2,3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1-03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4,8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1-04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3,6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1-05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35,98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8-022 Преобразователи часто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еобразователь частоты напряжением до 1 кВ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вухзвенный, ток, А, до: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2-01</w:t>
            </w:r>
          </w:p>
        </w:tc>
        <w:tc>
          <w:tcPr>
            <w:tcW w:w="4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53,09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2-02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3,51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2-03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66,5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 непосредственной связью, ток, А, до: 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2-04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9,96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2-05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2,5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2-06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90,92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зователь частоты напряжением св. 1 кВ двухзвенный, мощностью, кВт, до: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2-07</w:t>
            </w:r>
          </w:p>
        </w:tc>
        <w:tc>
          <w:tcPr>
            <w:tcW w:w="4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53,53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1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2-08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3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34,75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9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2-09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5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29,3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7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2-10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0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98,09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8-023 Инверторы тока или напряж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вертор тока или напряжения автономный, ток, А, до: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3-01</w:t>
            </w:r>
          </w:p>
        </w:tc>
        <w:tc>
          <w:tcPr>
            <w:tcW w:w="46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1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5,56</w:t>
            </w:r>
          </w:p>
        </w:tc>
        <w:tc>
          <w:tcPr>
            <w:tcW w:w="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3-02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,94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3-03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0,6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3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23-04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1,67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4. ДРУГИЕ ПРЕОБРАЗОВАТЕЛЬНЫЕ УСТРОЙСТВ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8-030 Преобразователи широтно-импульс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0-01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зователь широтно-импульсный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2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8-031 Преобразователи с дросселями или магнитными усилителям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зователь с управляемыми дросселями или магнитными усилителя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тактный, ток, А, до: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1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,82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1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5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1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8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ухтактный, ток, А, до: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1-04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2,51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1-05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7,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1-06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2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8-032 Установки с ламповыми генераторам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стройство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ановка с ламповыми генераторами мощностью, кВт, до: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2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6,53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2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3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2-03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7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8-033 Конденсаторы статически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денсатор напряжением до 1 кВ: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3-01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фазный</w:t>
            </w:r>
          </w:p>
        </w:tc>
        <w:tc>
          <w:tcPr>
            <w:tcW w:w="1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52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433-02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хфазный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денсатор однофазный напряжением, кВ, до: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3-03</w:t>
            </w:r>
          </w:p>
        </w:tc>
        <w:tc>
          <w:tcPr>
            <w:tcW w:w="4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0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3-04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8-033-05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09. СИСТЕМЫ АВТОМАТИЧЕСКОГО УПРАВЛЕНИЯ И РЕГУЛИРОВАНИЯ ЭЛЕКТРОПРИВОД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для локальных устройств автоматики и систем автоматического управления и регулирования электроприводов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следующие работы, выполняемые в соответствии с инструкциями предприятий-изготовителей:</w:t>
      </w:r>
    </w:p>
    <w:p>
      <w:pPr>
        <w:pStyle w:val="Normal"/>
        <w:ind w:firstLine="284"/>
        <w:jc w:val="both"/>
        <w:rPr/>
      </w:pPr>
      <w:r>
        <w:rPr/>
        <w:t>наладку коммутационных устройств низкого напряжения (пускателей, контакторов, ключей автоматического управления и блокировок, промежуточных реле и др.), связанных одной схемой (релейно-контакторной, бесконтактной) автоматического управления или регулирования электропривода; проверку цепей вторичной коммутации к ним;</w:t>
      </w:r>
    </w:p>
    <w:p>
      <w:pPr>
        <w:pStyle w:val="Normal"/>
        <w:ind w:firstLine="284"/>
        <w:jc w:val="both"/>
        <w:rPr/>
      </w:pPr>
      <w:r>
        <w:rPr/>
        <w:t>проверку элементов систем автоматического управления и регулирования на функционирование, регулировку параметров и снятие характеристик с помощью органов настройки на соответствие техническим условиям;</w:t>
      </w:r>
    </w:p>
    <w:p>
      <w:pPr>
        <w:pStyle w:val="Normal"/>
        <w:ind w:firstLine="284"/>
        <w:jc w:val="both"/>
        <w:rPr/>
      </w:pPr>
      <w:r>
        <w:rPr/>
        <w:t>проверку работы элементов локальных устройств или систем автоматического управления и регулирования в общей схеме управления электропривода;</w:t>
      </w:r>
    </w:p>
    <w:p>
      <w:pPr>
        <w:pStyle w:val="Normal"/>
        <w:ind w:firstLine="284"/>
        <w:jc w:val="both"/>
        <w:rPr/>
      </w:pPr>
      <w:r>
        <w:rPr/>
        <w:t>согласование характеристик элементов и функциональных групп систем автоматического управления и регулирования;</w:t>
      </w:r>
    </w:p>
    <w:p>
      <w:pPr>
        <w:pStyle w:val="Normal"/>
        <w:ind w:firstLine="284"/>
        <w:jc w:val="both"/>
        <w:rPr/>
      </w:pPr>
      <w:r>
        <w:rPr/>
        <w:t>настройку выходных параметров функциональных групп с помощью органов настройки;</w:t>
      </w:r>
    </w:p>
    <w:p>
      <w:pPr>
        <w:pStyle w:val="Normal"/>
        <w:ind w:firstLine="284"/>
        <w:jc w:val="both"/>
        <w:rPr/>
      </w:pPr>
      <w:r>
        <w:rPr/>
        <w:t>проверку кабельных связей системы управления и регулирования между отдельными устройствами и функциональными группами;</w:t>
      </w:r>
    </w:p>
    <w:p>
      <w:pPr>
        <w:pStyle w:val="Normal"/>
        <w:ind w:firstLine="284"/>
        <w:jc w:val="both"/>
        <w:rPr/>
      </w:pPr>
      <w:r>
        <w:rPr/>
        <w:t>проверку функциональной группы и всей системы управления в целом на функционирование от поста управления с настройкой выходных параметров;</w:t>
      </w:r>
    </w:p>
    <w:p>
      <w:pPr>
        <w:pStyle w:val="Normal"/>
        <w:ind w:firstLine="284"/>
        <w:jc w:val="both"/>
        <w:rPr/>
      </w:pPr>
      <w:r>
        <w:rPr/>
        <w:t>настройку контуров регулирования с целью достижения требуемых показателей качества регулирования - устойчивости, быстродействия, точности поддержания регулируемых параметров с корректировкой параметров системы после комплексного опробования.</w:t>
      </w:r>
    </w:p>
    <w:p>
      <w:pPr>
        <w:pStyle w:val="Normal"/>
        <w:ind w:firstLine="284"/>
        <w:jc w:val="both"/>
        <w:rPr/>
      </w:pPr>
      <w:r>
        <w:rPr/>
        <w:t>3. Расценки на пусконаладочные работы для систем автоматического управления и регулирования рассчитываются суммированием расценок настоящего отдела на:</w:t>
      </w:r>
    </w:p>
    <w:p>
      <w:pPr>
        <w:pStyle w:val="Normal"/>
        <w:shd w:fill="FFFFFF" w:val="clear"/>
        <w:ind w:firstLine="284"/>
        <w:rPr/>
      </w:pPr>
      <w:r>
        <w:rPr/>
        <w:t>наладку элементов;</w:t>
      </w:r>
    </w:p>
    <w:p>
      <w:pPr>
        <w:pStyle w:val="Normal"/>
        <w:ind w:firstLine="284"/>
        <w:jc w:val="both"/>
        <w:rPr/>
      </w:pPr>
      <w:r>
        <w:rPr/>
        <w:t>наладку функциональных групп управления (релейно-контакторных и бесконтактных);</w:t>
      </w:r>
    </w:p>
    <w:p>
      <w:pPr>
        <w:pStyle w:val="Normal"/>
        <w:ind w:firstLine="284"/>
        <w:jc w:val="both"/>
        <w:rPr/>
      </w:pPr>
      <w:r>
        <w:rPr/>
        <w:t>наладку контуров регулирования (для замкнутых систем).</w:t>
      </w:r>
    </w:p>
    <w:p>
      <w:pPr>
        <w:pStyle w:val="Normal"/>
        <w:ind w:firstLine="284"/>
        <w:jc w:val="both"/>
        <w:rPr/>
      </w:pPr>
      <w:r>
        <w:rPr/>
        <w:t>4. Расценки на пусконаладочные работы для функциональных групп систем автоматического управления и регулирования рассчитываются суммированием затрат на наладку отдельных элементов по разделу 1 и собственно функциональных групп по разделу 2 настоящего отдела в зависимости от суммарного количества элементов, числа «вход-выход», числа внешних блокировочных связей и количества органов настройки.</w:t>
      </w:r>
    </w:p>
    <w:p>
      <w:pPr>
        <w:pStyle w:val="Normal"/>
        <w:ind w:firstLine="284"/>
        <w:jc w:val="both"/>
        <w:rPr/>
      </w:pPr>
      <w:r>
        <w:rPr/>
        <w:t>5. Расценку на пусконаладочные работы для функциональной группы, состоящей из аналоговых и дискретных элементов следует принимать по расценкам для аналоговых групп.</w:t>
      </w:r>
    </w:p>
    <w:p>
      <w:pPr>
        <w:pStyle w:val="Normal"/>
        <w:ind w:firstLine="284"/>
        <w:jc w:val="both"/>
        <w:rPr/>
      </w:pPr>
      <w:r>
        <w:rPr/>
        <w:t>6. За число «вход-выход» элементов и функциональных групп следует принимать суммарное количество сигналов «вход», подведенных извне, и сигналов «выход», отведенных в другие элементы и функциональные группы, без учета цепей и источников питания, коррекции, усилителей и внутренней коммутации.</w:t>
      </w:r>
    </w:p>
    <w:p>
      <w:pPr>
        <w:pStyle w:val="Normal"/>
        <w:ind w:firstLine="284"/>
        <w:jc w:val="both"/>
        <w:rPr/>
      </w:pPr>
      <w:r>
        <w:rPr/>
        <w:t>7. Разбивка системы автоматического управления (САУ) на функциональные группы осуществляется по принципу выполнения этой группой определенной функции, независимо от конструктивного исполнения и совокупности элементов, входящих в функциональную группу.</w:t>
      </w:r>
    </w:p>
    <w:p>
      <w:pPr>
        <w:pStyle w:val="Normal"/>
        <w:ind w:firstLine="284"/>
        <w:jc w:val="both"/>
        <w:rPr/>
      </w:pPr>
      <w:r>
        <w:rPr/>
        <w:t>8 За число органов настройки аналоговой функциональной группы следует принимать количество резисторов, потенциометров, масштабирующих и согласующих усилителей, с помощью которых обеспечивается настройка коэффициентов передачи только в установившемся режиме работы (в статике), за число органов настройки контура регулирования следует принимать количество резисторов, потенциометров, конденсаторов масштабирующих и согласующих усилителей, с помощью которых обеспечивается настройка требуемых показателей качества замкнутых систем регулирования в переходных режимах (в динамике).</w:t>
      </w:r>
    </w:p>
    <w:p>
      <w:pPr>
        <w:pStyle w:val="Normal"/>
        <w:ind w:firstLine="284"/>
        <w:jc w:val="both"/>
        <w:rPr/>
      </w:pPr>
      <w:r>
        <w:rPr/>
        <w:t>9. При определении затрат на пусконаладочные работы для контура системы автоматического регулирования (САР) выбор расценки производится в зависимости от количества регулируемых параметров, равных числу контуров регулирования САР с учетом внутренних; к органам настройки относятся потенциометры, резисторы, конденсаторы (включенные только в данный контур), регулирование которых влияет на динамические характеристики контура.</w:t>
      </w:r>
    </w:p>
    <w:p>
      <w:pPr>
        <w:pStyle w:val="Normal"/>
        <w:ind w:firstLine="284"/>
        <w:jc w:val="both"/>
        <w:rPr/>
      </w:pPr>
      <w:r>
        <w:rPr/>
        <w:t>10. Расценки на пусконаладочные работы для многоконтурных систем автоматического регулирования рассчитываются суммированием затрат на наладку первого контура по расценкам табл. 01-09-013-01 и 01-09-013-02 и затрат на наладку каждого последующего контура по расценкам табл. 01-09-013-03 и 01-09-013-04 настоящего отдела; при этом учитываются только органы настройки, которые входят в данный контур.</w:t>
      </w:r>
    </w:p>
    <w:p>
      <w:pPr>
        <w:pStyle w:val="Normal"/>
        <w:ind w:firstLine="284"/>
        <w:jc w:val="both"/>
        <w:rPr/>
      </w:pPr>
      <w:r>
        <w:rPr/>
        <w:t>11. Расценки на наладку релейно-контакторной схемы управления группой механизмов определяются суммированием расценок на наладку схем управления электроприводами отдельных механизмов и затрат на наладку общей схемы управления группой механизмов.</w:t>
      </w:r>
    </w:p>
    <w:p>
      <w:pPr>
        <w:pStyle w:val="Normal"/>
        <w:ind w:firstLine="284"/>
        <w:jc w:val="both"/>
        <w:rPr/>
      </w:pPr>
      <w:r>
        <w:rPr/>
        <w:t>12. При определении расценки на пусконаладочные работы для схем управления многоскоростнымн электродвигателями принимается одна релейно-контакторная функциональная группа управления независимо от числа ступеней скорости.</w:t>
      </w:r>
    </w:p>
    <w:p>
      <w:pPr>
        <w:pStyle w:val="Normal"/>
        <w:ind w:firstLine="284"/>
        <w:jc w:val="both"/>
        <w:rPr/>
      </w:pPr>
      <w:r>
        <w:rPr/>
        <w:t>13. Расценки на пусконаладочные работы для источников питания систем автоматического управления и регулирования принимаются по расценкам:</w:t>
      </w:r>
    </w:p>
    <w:p>
      <w:pPr>
        <w:pStyle w:val="Normal"/>
        <w:shd w:fill="FFFFFF" w:val="clear"/>
        <w:ind w:firstLine="284"/>
        <w:rPr/>
      </w:pPr>
      <w:r>
        <w:rPr/>
        <w:t>для источников, выполненных на полупроводниковых диодах, - раздела 1 отдела 08;</w:t>
      </w:r>
    </w:p>
    <w:p>
      <w:pPr>
        <w:pStyle w:val="Normal"/>
        <w:shd w:fill="FFFFFF" w:val="clear"/>
        <w:ind w:firstLine="284"/>
        <w:rPr/>
      </w:pPr>
      <w:r>
        <w:rPr/>
        <w:t xml:space="preserve">тиристорных преобразователях, - раздела 3 отдела 09; </w:t>
      </w:r>
    </w:p>
    <w:p>
      <w:pPr>
        <w:pStyle w:val="Normal"/>
        <w:shd w:fill="FFFFFF" w:val="clear"/>
        <w:ind w:firstLine="284"/>
        <w:rPr/>
      </w:pPr>
      <w:r>
        <w:rPr/>
        <w:t>транзисторах и стабилитронах, - по табл. 01-09-002.</w:t>
      </w:r>
    </w:p>
    <w:p>
      <w:pPr>
        <w:pStyle w:val="Normal"/>
        <w:shd w:fill="FFFFFF" w:val="clear"/>
        <w:ind w:firstLine="284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5"/>
        <w:gridCol w:w="9"/>
        <w:gridCol w:w="4349"/>
        <w:gridCol w:w="1626"/>
        <w:gridCol w:w="9"/>
        <w:gridCol w:w="1084"/>
      </w:tblGrid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ЭЛЕМЕНТЫ СИСТЕМ АВТОМАТИЧЕСКОГО УПРАВЛЕНИЯ И РЕГУЛИРОВА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9-001 Датчики контактные механически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тчик с числом цепей управления до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1-01</w:t>
            </w:r>
          </w:p>
        </w:tc>
        <w:tc>
          <w:tcPr>
            <w:tcW w:w="4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7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1-02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1-03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,68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1-04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,6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1-05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1,5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1-06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,65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9-002 Бесконтактные аналоговые элемен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тчик бесконтактный с числом «вход-выход» до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01</w:t>
            </w:r>
          </w:p>
        </w:tc>
        <w:tc>
          <w:tcPr>
            <w:tcW w:w="4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,12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02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,85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мент «усиление-преобразование» с числом «вход-выход» до 5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03</w:t>
            </w:r>
          </w:p>
        </w:tc>
        <w:tc>
          <w:tcPr>
            <w:tcW w:w="4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органов настройки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39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04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56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05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95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мент «усиление-преобразование» с числом «вход-выход» до 10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06</w:t>
            </w:r>
          </w:p>
        </w:tc>
        <w:tc>
          <w:tcPr>
            <w:tcW w:w="4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органов настройки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17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07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3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08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,9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мент «усиление-преобразование» с числом «вход-выход» до 50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09</w:t>
            </w:r>
          </w:p>
        </w:tc>
        <w:tc>
          <w:tcPr>
            <w:tcW w:w="4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органов настройки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73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10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,97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11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1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,7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мент нелинейного преобразования с числом органов настройки до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12</w:t>
            </w:r>
          </w:p>
        </w:tc>
        <w:tc>
          <w:tcPr>
            <w:tcW w:w="4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,80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2-13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1,7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9-003 Бесконтактные дискретные элемен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мент с числом «вход-выход» до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:</w:t>
            </w:r>
          </w:p>
        </w:tc>
        <w:tc>
          <w:tcPr>
            <w:tcW w:w="1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01</w:t>
            </w:r>
          </w:p>
        </w:tc>
        <w:tc>
          <w:tcPr>
            <w:tcW w:w="4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органов настройки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49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02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98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03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46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04</w:t>
            </w:r>
          </w:p>
        </w:tc>
        <w:tc>
          <w:tcPr>
            <w:tcW w:w="4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органов настройки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3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05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46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06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,2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07</w:t>
            </w:r>
          </w:p>
        </w:tc>
        <w:tc>
          <w:tcPr>
            <w:tcW w:w="4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органов настройки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,20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08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,39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09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,1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: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10</w:t>
            </w:r>
          </w:p>
        </w:tc>
        <w:tc>
          <w:tcPr>
            <w:tcW w:w="4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органов настройки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,6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11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4,61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03-12</w:t>
            </w:r>
          </w:p>
        </w:tc>
        <w:tc>
          <w:tcPr>
            <w:tcW w:w="4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1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,30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СИСТЕМЫ АВТОМАТИЧЕСКОГО УПРАВЛЕНИЯ И РЕГУЛИРОВА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9-010 Функциональные группы управления релейно-контактор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ункциональная группа с общим числом внешних блокировочных связей до: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0-01</w:t>
            </w:r>
          </w:p>
        </w:tc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10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0-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5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0-0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,3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0-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0,0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0-0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,6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0-0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,0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0-0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8,7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0-0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9,1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9-011 Функциональные группы управления аналоговые бесконтакт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ункциональная группа с общим числом элементов и органов настройки до: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1-01</w:t>
            </w:r>
          </w:p>
        </w:tc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,70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1-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6,4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1-0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0,8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1-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6,7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1-0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5,2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1-0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9,6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9-012 Функциональные группы управления дискретные бесконтакт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ункциональная группа с общим числом элементов и числом «вход-выход» до: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2-01</w:t>
            </w:r>
          </w:p>
        </w:tc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,88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2-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2,9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2-0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7,3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2-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5,2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2-0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3,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09-013 Контуры систем автоматического регулирова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шт.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ур регулирования параметров: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: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3-01</w:t>
            </w:r>
          </w:p>
        </w:tc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5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4,88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3-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1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8,4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4: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3-03</w:t>
            </w:r>
          </w:p>
        </w:tc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5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8,43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23" w:hRule="atLeast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09-013-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числом органов настройки до 20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5,8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10. УСТРОЙСТВА И СХЕМЫ СИГНАЛИЗАЦИ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для самостоятельных схем сигнализации (центральной, технологической, местной, аварийной, предупредительной и др.) включая световой и звуковой сигналы, а также схем контроля изоляции электрической сети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shd w:fill="FFFFFF" w:val="clear"/>
        <w:ind w:firstLine="284"/>
        <w:rPr/>
      </w:pPr>
      <w:r>
        <w:rPr/>
        <w:t>проверку и настройку реле и аппаратуры;</w:t>
      </w:r>
    </w:p>
    <w:p>
      <w:pPr>
        <w:pStyle w:val="Normal"/>
        <w:shd w:fill="FFFFFF" w:val="clear"/>
        <w:ind w:firstLine="284"/>
        <w:rPr/>
      </w:pPr>
      <w:r>
        <w:rPr/>
        <w:t>наладку устройств мигающего света;</w:t>
      </w:r>
    </w:p>
    <w:p>
      <w:pPr>
        <w:pStyle w:val="Normal"/>
        <w:ind w:firstLine="284"/>
        <w:jc w:val="both"/>
        <w:rPr/>
      </w:pPr>
      <w:r>
        <w:rPr/>
        <w:t>опробование устройств и схем сигнализации на функционирование.</w:t>
      </w:r>
    </w:p>
    <w:p>
      <w:pPr>
        <w:pStyle w:val="Normal"/>
        <w:ind w:firstLine="284"/>
        <w:jc w:val="both"/>
        <w:rPr/>
      </w:pPr>
      <w:r>
        <w:rPr/>
        <w:t>3. В расценках не учтены и должны определяться дополнительно по расценкам других отделов Сборника затраты на пусконаладочные работы для:</w:t>
      </w:r>
    </w:p>
    <w:p>
      <w:pPr>
        <w:pStyle w:val="Normal"/>
        <w:ind w:firstLine="284"/>
        <w:jc w:val="both"/>
        <w:rPr/>
      </w:pPr>
      <w:r>
        <w:rPr/>
        <w:t>коммутационных аппаратов и их схем вторичной коммутации - по отделу 03;</w:t>
      </w:r>
    </w:p>
    <w:p>
      <w:pPr>
        <w:pStyle w:val="Normal"/>
        <w:shd w:fill="FFFFFF" w:val="clear"/>
        <w:ind w:firstLine="284"/>
        <w:rPr/>
      </w:pPr>
      <w:r>
        <w:rPr/>
        <w:t>схем разводки цепей сигнализации - по отделу 06;</w:t>
      </w:r>
    </w:p>
    <w:p>
      <w:pPr>
        <w:pStyle w:val="Normal"/>
        <w:ind w:firstLine="284"/>
        <w:jc w:val="both"/>
        <w:rPr/>
      </w:pPr>
      <w:r>
        <w:rPr/>
        <w:t>датчиков, от которых сигнал поступает в схему автоматического управления - по отделу 09;</w:t>
      </w:r>
    </w:p>
    <w:p>
      <w:pPr>
        <w:pStyle w:val="Normal"/>
        <w:shd w:fill="FFFFFF" w:val="clear"/>
        <w:ind w:firstLine="284"/>
        <w:rPr/>
      </w:pPr>
      <w:r>
        <w:rPr/>
        <w:t>испытания повышенным напряжением по отделу 12.</w:t>
      </w:r>
    </w:p>
    <w:p>
      <w:pPr>
        <w:pStyle w:val="Normal"/>
        <w:shd w:fill="FFFFFF" w:val="clear"/>
        <w:ind w:firstLine="284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5"/>
        <w:gridCol w:w="4599"/>
        <w:gridCol w:w="1668"/>
        <w:gridCol w:w="800"/>
      </w:tblGrid>
      <w:tr>
        <w:trPr>
          <w:trHeight w:val="23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СХЕМЫ СИГНАЛИЗАЦИ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0-001 Схемы сбора и реализации сигналов информаци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игнал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0-001-01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бор и реализация сигналов информации устройств защиты, автоматики электрических и технологических режим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5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0-002 Схемы образования участка сигнализаци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участок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0-002-01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хема образования участка сигнализации (центральной, технологической, местной, аварийной, предупредительной и др.)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,9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0-003 Мнемосхемы щита диспетчерского управл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хема (расценки с 01 по 03); 100 сигналов (расценка 04)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немосхема шита диспетчерского управления с количеством принимаемых сигналов до: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0-003-01</w:t>
            </w:r>
          </w:p>
        </w:tc>
        <w:tc>
          <w:tcPr>
            <w:tcW w:w="4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8,6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0-003-02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11,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0-003-03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46,6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9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0-003-04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е 100 последующих сигналов добавлять к расценке 0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3,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СХЕМЫ КОНТРОЛЯ ИЗОЛЯЦИИ ЭЛЕКТРИЧЕСКОЙ СЕТИ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0-010 Схема контроля изоляции электрической сет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схема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хема контроля: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0-010-01</w:t>
            </w:r>
          </w:p>
        </w:tc>
        <w:tc>
          <w:tcPr>
            <w:tcW w:w="4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помощью электроизмерительных приборов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4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0-010-02</w:t>
            </w:r>
          </w:p>
        </w:tc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 применением релейно-контакторной аппаратуры и бесконтактных элементов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,9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11. ИЗМЕРЕНИЯ В ЭЛЕКТРОУСТАНОВКАХ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специальные испытания и измерения в процессе производства работ на электрических кабелях и в электроустановках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труда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shd w:fill="FFFFFF" w:val="clear"/>
        <w:ind w:firstLine="284"/>
        <w:rPr/>
      </w:pPr>
      <w:r>
        <w:rPr/>
        <w:t>выбор метода измерения;</w:t>
      </w:r>
    </w:p>
    <w:p>
      <w:pPr>
        <w:pStyle w:val="Normal"/>
        <w:shd w:fill="FFFFFF" w:val="clear"/>
        <w:ind w:firstLine="284"/>
        <w:rPr/>
      </w:pPr>
      <w:r>
        <w:rPr/>
        <w:t>сборку и разборку испытательных схем;</w:t>
      </w:r>
    </w:p>
    <w:p>
      <w:pPr>
        <w:pStyle w:val="Normal"/>
        <w:ind w:firstLine="284"/>
        <w:jc w:val="both"/>
        <w:rPr/>
      </w:pPr>
      <w:r>
        <w:rPr/>
        <w:t>обеспечение специальных мероприятий по технике безопасности на объекте испытаний (измерений);</w:t>
      </w:r>
    </w:p>
    <w:p>
      <w:pPr>
        <w:pStyle w:val="Normal"/>
        <w:shd w:fill="FFFFFF" w:val="clear"/>
        <w:ind w:firstLine="284"/>
        <w:rPr/>
      </w:pPr>
      <w:r>
        <w:rPr/>
        <w:t>производство измерений.</w:t>
      </w:r>
    </w:p>
    <w:p>
      <w:pPr>
        <w:pStyle w:val="Normal"/>
        <w:ind w:firstLine="284"/>
        <w:jc w:val="both"/>
        <w:rPr/>
      </w:pPr>
      <w:r>
        <w:rPr/>
        <w:t>3. В расценках с 01-11-010-02 по 01-11-010-05, 01-11-012-01, 01-11-014-01 учтены затраты на установку вспомогательных электродов и их соединение со средствами измерения и измеряемым объектом.</w:t>
      </w:r>
    </w:p>
    <w:p>
      <w:pPr>
        <w:pStyle w:val="Normal"/>
        <w:ind w:firstLine="284"/>
        <w:jc w:val="both"/>
        <w:rPr/>
      </w:pPr>
      <w:r>
        <w:rPr/>
        <w:t>4. Расценки табл. 01-11-022 распространяется только на электрические машины и аппараты, установленные в силовых цепях.</w:t>
      </w:r>
    </w:p>
    <w:p>
      <w:pPr>
        <w:pStyle w:val="Normal"/>
        <w:ind w:firstLine="284"/>
        <w:jc w:val="both"/>
        <w:rPr/>
      </w:pPr>
      <w:r>
        <w:rPr/>
        <w:t>5. По данному отделу определяются расценки на пусконаладочные работы, не учтенные расценками по другим отделам Сборника.</w:t>
      </w:r>
    </w:p>
    <w:p>
      <w:pPr>
        <w:pStyle w:val="Normal"/>
        <w:ind w:firstLine="284"/>
        <w:jc w:val="both"/>
        <w:rPr/>
      </w:pPr>
      <w:r>
        <w:rPr/>
        <w:t>6. Расценка 01-11-028-01 учитывает затраты при выполнении работ для трехпроводной линии. Для двухпроводной или четырехпроводной линий расценку следует определять по расценке 01-11-028-01 с коэффициентом, соответственно, 0,7 и 1,3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8"/>
        <w:gridCol w:w="33"/>
        <w:gridCol w:w="4449"/>
        <w:gridCol w:w="62"/>
        <w:gridCol w:w="1598"/>
        <w:gridCol w:w="27"/>
        <w:gridCol w:w="63"/>
        <w:gridCol w:w="851"/>
      </w:tblGrid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КАБЕЛЬНЫЕ РАБОТ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Таблица 01-11-001 Поиск и определение места повреждения кабеля с прожиг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Измеритель: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кабель (расценки 01 и 02); 500 м кабеля (расценка 3)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иск и определение места повреждения кабеля с прожигом, длина кабеля, м, до: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01-01</w:t>
            </w:r>
          </w:p>
        </w:tc>
        <w:tc>
          <w:tcPr>
            <w:tcW w:w="44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,63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01-02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,40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01-03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е последующие 500 м добавлять к расценке 02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,77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02 Определение активного сопротивления или рабочей электрической емкости жилы кабел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змерение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активного сопротивления или рабочей электрической емкости жилы кабеля на напряжение, кВ, до: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02-01</w:t>
            </w:r>
          </w:p>
        </w:tc>
        <w:tc>
          <w:tcPr>
            <w:tcW w:w="44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7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02-02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30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28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ЗАЗЕМЛЯЮЩИЕ УСТРОЙСТВ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10 Измерение сопротивления растеканию ток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змерение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ение сопротивления растеканию тока: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10-01</w:t>
            </w:r>
          </w:p>
        </w:tc>
        <w:tc>
          <w:tcPr>
            <w:tcW w:w="44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землителя</w:t>
            </w:r>
          </w:p>
        </w:tc>
        <w:tc>
          <w:tcPr>
            <w:tcW w:w="1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18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ура с диагональю, м, до: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10-02</w:t>
            </w:r>
          </w:p>
        </w:tc>
        <w:tc>
          <w:tcPr>
            <w:tcW w:w="44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6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7</w:t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10-03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4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10-04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,85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10-05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,56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11 Проверка наличии цепи между заземлителями и заземленными элементам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00 точек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11-01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ерка наличия цепи между заземлителями и заземленными элементами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,56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12 Определение удельного сопротивления грунт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змерение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12-01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удельного сопротивления грунта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4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/>
              <w:t>Таблица 01-11-013 Замер полного сопротивления цепи «фаза-нуль»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токоприемник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13-01</w:t>
            </w:r>
          </w:p>
        </w:tc>
        <w:tc>
          <w:tcPr>
            <w:tcW w:w="44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мер полного сопротивления цепи «фаза-нуль»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18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14 Снятие характеристик для определения напряжения прикоснов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точка прикосновения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14-01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нятие характеристик для определения напряжения прикосновения в точках, указанных в проекте, в сетях напряжением св. 1 кВ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14-02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ение напряжения прикосновения в сетях напряжением 380/220 В с глухозаземленной нейтралью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3. ПРОЧИЕ ИЗМЕРЕ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20 Измерение тангенса угла диэлектрических потерь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змерение</w:t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0-01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ение тангенса угла диэлектрических потерь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21 Измерение переходных сопротивлений постоянному току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змерение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ение переходных сопротивлений постоянному току контактов шин распределительных устройств напряжением, кВ, до: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1-01</w:t>
            </w:r>
          </w:p>
        </w:tc>
        <w:tc>
          <w:tcPr>
            <w:tcW w:w="45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7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1-02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1-03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22 Измерение активного, индуктивного сопротивлений, емкости электрических машин и аппарат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змерение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2-01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ение активного, индуктивного сопротивлений и емкости электрических машин и аппаратов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23 Снятие характеристик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характеристика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нятие характеристик коммутационных аппаратов: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3-01</w:t>
            </w:r>
          </w:p>
        </w:tc>
        <w:tc>
          <w:tcPr>
            <w:tcW w:w="45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ременных</w:t>
            </w:r>
          </w:p>
        </w:tc>
        <w:tc>
          <w:tcPr>
            <w:tcW w:w="1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3-02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коростных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24 Фазировка электрической линии или трансформатор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фазировка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азировка электрической линии или трансформатора с сетью напряжением, кВ: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4-01</w:t>
            </w:r>
          </w:p>
        </w:tc>
        <w:tc>
          <w:tcPr>
            <w:tcW w:w="45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 1</w:t>
            </w:r>
          </w:p>
        </w:tc>
        <w:tc>
          <w:tcPr>
            <w:tcW w:w="1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7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4-02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. 1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25 Измерение коэффициента абсорбции и нелинейности изоляци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змерение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ение коэффициента: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5-01</w:t>
            </w:r>
          </w:p>
        </w:tc>
        <w:tc>
          <w:tcPr>
            <w:tcW w:w="45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бсорбции обмоток трансформаторов и электрических машин</w:t>
            </w:r>
          </w:p>
        </w:tc>
        <w:tc>
          <w:tcPr>
            <w:tcW w:w="1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5-02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линейности изоляции электрической машины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26 Снятие осциллограмм и векторных диаграмм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Измеритель: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осциллограмма (расценка 01); 1 диаграмма (расценка 02)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нятие, обработка и анализ: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6-01</w:t>
            </w:r>
          </w:p>
        </w:tc>
        <w:tc>
          <w:tcPr>
            <w:tcW w:w="45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циллограмм</w:t>
            </w:r>
          </w:p>
        </w:tc>
        <w:tc>
          <w:tcPr>
            <w:tcW w:w="1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2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6-02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кторных диаграмм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27 Измерение токов утечки или пробивного напряж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змерение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ение токов утечки: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7-01</w:t>
            </w:r>
          </w:p>
        </w:tc>
        <w:tc>
          <w:tcPr>
            <w:tcW w:w="45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ли пробивного напряжения разрядника</w:t>
            </w:r>
          </w:p>
        </w:tc>
        <w:tc>
          <w:tcPr>
            <w:tcW w:w="1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7-02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граничителя напряжения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28 Измерение сопротивления изоляции мегаомметром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линия (расценка 01); 1 измерение (расценка 02)</w:t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ение сопротивления изоляции мегаомметром: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8-01</w:t>
            </w:r>
          </w:p>
        </w:tc>
        <w:tc>
          <w:tcPr>
            <w:tcW w:w="4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11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8-02</w:t>
            </w:r>
          </w:p>
        </w:tc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моток машин и аппаратов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8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29 Испытания трансформаторного масл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</w:t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ытание масла: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9-01</w:t>
            </w:r>
          </w:p>
        </w:tc>
        <w:tc>
          <w:tcPr>
            <w:tcW w:w="4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 свободное протекание и измерение коэффициента пропитки кабельной линии низкого давления</w:t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3,68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29-02</w:t>
            </w:r>
          </w:p>
        </w:tc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 пробой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78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4. КОНДЕНСАТОРЫ СТАТИЧЕСКИ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1-030 Измерение емкости конденсатор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онденсатор</w:t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ение емкости конденсатора: напряжением до 1 кВ: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30-01</w:t>
            </w:r>
          </w:p>
        </w:tc>
        <w:tc>
          <w:tcPr>
            <w:tcW w:w="4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фазного</w:t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7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30-02</w:t>
            </w:r>
          </w:p>
        </w:tc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хфазного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4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фазного напряжением, кВ: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30-03</w:t>
            </w:r>
          </w:p>
        </w:tc>
        <w:tc>
          <w:tcPr>
            <w:tcW w:w="4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35</w:t>
            </w:r>
          </w:p>
        </w:tc>
        <w:tc>
          <w:tcPr>
            <w:tcW w:w="9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30-04</w:t>
            </w:r>
          </w:p>
        </w:tc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4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1-030-05</w:t>
            </w:r>
          </w:p>
        </w:tc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92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12. ИСПЫТАНИЯ ПОВЫШЕННЫМ НАПРЯЖЕНИЕ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испытания электрооборудования повышенным напряжением промышленной частоты, выпрямленным напряжением, а также испытания мегаомметром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на следующие пусконаладочные работы, выполняемые в соответствии с требованиями «Правил устройства электроустановок», а также СНиП 3.05.06-85 «Электротехнические устройства»:</w:t>
      </w:r>
    </w:p>
    <w:p>
      <w:pPr>
        <w:pStyle w:val="Normal"/>
        <w:shd w:fill="FFFFFF" w:val="clear"/>
        <w:ind w:firstLine="284"/>
        <w:rPr/>
      </w:pPr>
      <w:r>
        <w:rPr/>
        <w:t>выбор испытательного оборудования;</w:t>
      </w:r>
    </w:p>
    <w:p>
      <w:pPr>
        <w:pStyle w:val="Normal"/>
        <w:ind w:firstLine="284"/>
        <w:jc w:val="both"/>
        <w:rPr/>
      </w:pPr>
      <w:r>
        <w:rPr/>
        <w:t>осуществление специальных мероприятий по технике безопасности на время проведения испытаний;</w:t>
      </w:r>
    </w:p>
    <w:p>
      <w:pPr>
        <w:pStyle w:val="Normal"/>
        <w:shd w:fill="FFFFFF" w:val="clear"/>
        <w:ind w:firstLine="284"/>
        <w:rPr/>
      </w:pPr>
      <w:r>
        <w:rPr/>
        <w:t>сборку и разборку испытательных схем;</w:t>
      </w:r>
    </w:p>
    <w:p>
      <w:pPr>
        <w:pStyle w:val="Normal"/>
        <w:shd w:fill="FFFFFF" w:val="clear"/>
        <w:ind w:firstLine="284"/>
        <w:rPr/>
      </w:pPr>
      <w:r>
        <w:rPr/>
        <w:t>производство испытаний;</w:t>
      </w:r>
    </w:p>
    <w:p>
      <w:pPr>
        <w:pStyle w:val="Normal"/>
        <w:ind w:firstLine="284"/>
        <w:jc w:val="both"/>
        <w:rPr/>
      </w:pPr>
      <w:r>
        <w:rPr/>
        <w:t>измерение сопротивления изоляции до и после испытаний.</w:t>
      </w:r>
    </w:p>
    <w:p>
      <w:pPr>
        <w:pStyle w:val="Normal"/>
        <w:ind w:firstLine="284"/>
        <w:jc w:val="both"/>
        <w:rPr/>
      </w:pPr>
      <w:r>
        <w:rPr/>
        <w:t>3. За единицу измерения «3 элемента» принят опорный изолятор, состоящий из трех, соединенных между собой элементов, или три подвесных изолятора в гирлянде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"/>
        <w:gridCol w:w="4390"/>
        <w:gridCol w:w="1653"/>
        <w:gridCol w:w="14"/>
        <w:gridCol w:w="987"/>
      </w:tblGrid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ИСПЫТАНИЯ ЭЛЕКТРИЧЕСКИХ МАШИН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01 Испытания обмоток статора генератор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мотка статора генератора напряжением, кВ, до: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01-01</w:t>
            </w:r>
          </w:p>
        </w:tc>
        <w:tc>
          <w:tcPr>
            <w:tcW w:w="4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, мощностью до 1 МВт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1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01-02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, мощностью до 10 МВт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1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01-03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, мощностью до 1000 МВт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,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02 Испытания обмоток статора электродвигателе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мотка статора электродвигателя напряжением св. 1 кВ, мощностью, МВт, до: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02-01</w:t>
            </w:r>
          </w:p>
        </w:tc>
        <w:tc>
          <w:tcPr>
            <w:tcW w:w="4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62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02-02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7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02-03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мотка якоря машины постоянного тока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03 Испытания обмоток и цепей возбужд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мотка возбуждения электрической машины: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03-01</w:t>
            </w:r>
          </w:p>
        </w:tc>
        <w:tc>
          <w:tcPr>
            <w:tcW w:w="4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оянного тока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95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03-02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явнополюсной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8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03-03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явнополюсной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,1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пи возбуждения электрической машины напряжением 6 кВ и выше: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03-04</w:t>
            </w:r>
          </w:p>
        </w:tc>
        <w:tc>
          <w:tcPr>
            <w:tcW w:w="4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игатель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66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03-05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нератор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2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ИСПЫТАНИЯ ТРАНСФОРМАТОРОВ (АВТОТРАНСФОРМАТОРОВ), РЕАКТОРОВ И ДУГОГАСИТЕЛЬНЫХ КАТУШЕК НАПРЯЖЕНИЕМ ДО 35 к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10 Испытания обмоток трансформатор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мотка трансформатора: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10-01</w:t>
            </w:r>
          </w:p>
        </w:tc>
        <w:tc>
          <w:tcPr>
            <w:tcW w:w="4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лового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71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мерительного: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10-02</w:t>
            </w:r>
          </w:p>
        </w:tc>
        <w:tc>
          <w:tcPr>
            <w:tcW w:w="4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вичная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71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10-03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торичная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8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3. ИСПЫТАНИЯ РАСПРЕДЕЛИТЕЛЬНЫХ УСТРОЙСТВ И КАБЕЛЕЙ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20 Испытания сборных и соединительных шин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ны напряжением, кВ, до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0-01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,0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0-0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,88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21 Испытания аппара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Измеритель: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испытание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ппарат коммутационным напряжением, кВ до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1-01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(силовых цепей)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25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1-0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4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1-0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оляционные тяги внутри изоляционных воздуховодов воздушных выключателей напряжением 500-750 к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37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1-0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менты ограничителей перенапряжения напряжением до 75 к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5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22 Испытания конденсаторов статически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денсатор статический напряжением, кВ, до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2-01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37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2-02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5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23 Испытания ввод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3-0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вод и проходной изолятор с фарфоровой, жидкой или бумажной изоляцией (до установки на оборудование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9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24 Испытания изолятор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 (расценка 01); 1 испытание для трех элементов (расценка 02)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олятор опорный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4-01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дельный одноэлементный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96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4-0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ногоэлементный или подвесно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1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25 Испытания токопроводов комплектны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 (расценка 01); 1 испытание 50 м (расценка 02)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копровод комплектный экранированный напряжением 6 кВ и выше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5-01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линой до 50 м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,88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5-0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е последующие 50 м добавлять к расц. 0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9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26 Отыскание повреждения изолятора в закрытых токопровод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повреждение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копровод напряжением до 1 кВ и св. 1 кВ с количеством изоляторов, шт., до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6-01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,48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6-0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,1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6-0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8,72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6-04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,9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27 Испытания силовых кабеле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 (расценки с 01 по 03, 07); 1 испытание 500 м кабеля (расценки с 04 по 06, 08)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бель силовой длиной до 500 м, напряжением, кВ, до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7-01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66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7-02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,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7-03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,77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е последующие 500 м кабеля напряжением, кВ, до: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7-04</w:t>
            </w:r>
          </w:p>
        </w:tc>
        <w:tc>
          <w:tcPr>
            <w:tcW w:w="4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добавлять к расценке 01</w:t>
            </w:r>
          </w:p>
        </w:tc>
        <w:tc>
          <w:tcPr>
            <w:tcW w:w="1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60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7-0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5 добавлять к расценке 0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9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7-06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0 добавлять к расценке 03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6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7-07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бель силовой длиной до 500 м, напряжением до 1 к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3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7-08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 каждые последующие 500 м кабеля напряжением до 1 кВ добавлять к расценке 0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3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28 Испытания статических преобразователе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зователь напряжением до 1 кВ, ток, А, до: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8-01</w:t>
            </w:r>
          </w:p>
        </w:tc>
        <w:tc>
          <w:tcPr>
            <w:tcW w:w="4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11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8-02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0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8-03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0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,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зователь напряжением до 3 кВ, ток, А, до: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8-04</w:t>
            </w:r>
          </w:p>
        </w:tc>
        <w:tc>
          <w:tcPr>
            <w:tcW w:w="4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,17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8-05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000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,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8-06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000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,2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2-029 Испытания вторичных цепе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испытание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9-01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епи вторичной коммутации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2-029-02</w:t>
            </w:r>
          </w:p>
        </w:tc>
        <w:tc>
          <w:tcPr>
            <w:tcW w:w="4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бельная проходка герметичная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13. ЭЛЕКТРИЧЕСКИ ВЗАИМОСВЯЗАННЫЕ УСТРОЙСТВА И ТЕХНОЛОГИЧЕСКИЕ КОМПЛЕКС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для комплексов, состоящих из отдельных взаимосвязанных устройств, механизмов или агрегатов, с целью получения на них электрических параметров или технологических режимов, предусмотренных проектом. Расценки по данному отделу применяются только при условии, что налаженные в составе электроустановки устройства или в составе агрегата механизмы, или в составе технологического комплекса агрегаты требуют совместной регулировки и настройки с целью обеспечения надежной работы для заданного проектом технологического процесса электроустановки, агрегата или технологического комплекса.</w:t>
      </w:r>
    </w:p>
    <w:p>
      <w:pPr>
        <w:pStyle w:val="Normal"/>
        <w:ind w:firstLine="284"/>
        <w:jc w:val="both"/>
        <w:rPr/>
      </w:pPr>
      <w:r>
        <w:rPr/>
        <w:t>2. В расценках учтены затраты по настройке взаимодействия электрических схем и систем управления электрооборудованием в различных режимах на основании отраслевых правил приемки в эксплуатацию законченных строительством объектов. В состав этих работ входят:</w:t>
      </w:r>
    </w:p>
    <w:p>
      <w:pPr>
        <w:pStyle w:val="Normal"/>
        <w:ind w:firstLine="284"/>
        <w:jc w:val="both"/>
        <w:rPr/>
      </w:pPr>
      <w:r>
        <w:rPr/>
        <w:t>обеспечение взаимных связей устройств в составе присоединения и агрегатов в составе технологического комплекса;</w:t>
      </w:r>
    </w:p>
    <w:p>
      <w:pPr>
        <w:pStyle w:val="Normal"/>
        <w:ind w:firstLine="284"/>
        <w:jc w:val="both"/>
        <w:rPr/>
      </w:pPr>
      <w:r>
        <w:rPr/>
        <w:t>регулировка и настройка входных и выходных параметров, обеспечивающих совместную работу механизмов в составе агрегата и агрегатов в составе технологического комплекса на холостом ходу и под нагрузкой с заданными проектом технологическими режимами;</w:t>
      </w:r>
    </w:p>
    <w:p>
      <w:pPr>
        <w:pStyle w:val="Normal"/>
        <w:ind w:firstLine="284"/>
        <w:jc w:val="both"/>
        <w:rPr/>
      </w:pPr>
      <w:r>
        <w:rPr/>
        <w:t>снятие необходимых характеристик устройств электроустановок или агрегатов (диапазон регулирования, статическая и динамическая устойчивость, быстродействие и т. д.);</w:t>
      </w:r>
    </w:p>
    <w:p>
      <w:pPr>
        <w:pStyle w:val="Normal"/>
        <w:ind w:firstLine="284"/>
        <w:jc w:val="both"/>
        <w:rPr/>
      </w:pPr>
      <w:r>
        <w:rPr/>
        <w:t>опробование электроустановки, механизма и агрегатов технологического комплекса по полной схеме на холостом ходу и под нагрузкой во всех режимах работы.</w:t>
      </w:r>
    </w:p>
    <w:p>
      <w:pPr>
        <w:pStyle w:val="Normal"/>
        <w:ind w:firstLine="284"/>
        <w:jc w:val="both"/>
        <w:rPr/>
      </w:pPr>
      <w:r>
        <w:rPr/>
        <w:t>3. В расценках на пусконаладочные работы для систем диспетчерского (операторского) управления не учтены и должны определяться дополнительно затраты на наладку следующего электрооборудования:</w:t>
      </w:r>
    </w:p>
    <w:p>
      <w:pPr>
        <w:pStyle w:val="Normal"/>
        <w:ind w:firstLine="284"/>
        <w:jc w:val="both"/>
        <w:rPr/>
      </w:pPr>
      <w:r>
        <w:rPr/>
        <w:t>функциональных групп управления вводными устройствами - по расценкам отдела 09;</w:t>
      </w:r>
    </w:p>
    <w:p>
      <w:pPr>
        <w:pStyle w:val="Normal"/>
        <w:ind w:firstLine="284"/>
        <w:jc w:val="both"/>
        <w:rPr/>
      </w:pPr>
      <w:r>
        <w:rPr/>
        <w:t>устройств сигнализации диспетчерского (операторского) управления - по расценкам отдела 10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3"/>
        <w:gridCol w:w="16"/>
        <w:gridCol w:w="4615"/>
        <w:gridCol w:w="1597"/>
        <w:gridCol w:w="831"/>
      </w:tblGrid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ЭЛЕКТРИЧЕСКИ ВЗАИМОСВЯЗАННЫЕ УСТРОЙСТВА В ЭЛЕКТРОУСТАНОВКАХ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3-001 Электрически взаимосвязанные устройства в электроустановк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присоединение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соединение с количеством взаимосвязанных устройств, шт., до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01-01</w:t>
            </w:r>
          </w:p>
        </w:tc>
        <w:tc>
          <w:tcPr>
            <w:tcW w:w="4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8,06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01-02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,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01-03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2,4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01-04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1,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МЕХАНИЗМЫ В СОСТАВЕ АГРЕГАТ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Таблица 01-13-010 Механизмы, связанные между собой блокировочными связям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омплекс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грегат, включающий в себя механизмы, смонтированные: предприятием-изготовителем, в количестве, шт., до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0-01</w:t>
            </w:r>
          </w:p>
        </w:tc>
        <w:tc>
          <w:tcPr>
            <w:tcW w:w="4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2,53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0-02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2,4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0-03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8,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0-04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38,8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0-05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8,3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 месте, в количестве, шт., до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0-06</w:t>
            </w:r>
          </w:p>
        </w:tc>
        <w:tc>
          <w:tcPr>
            <w:tcW w:w="4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,07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0-07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4,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0-08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7,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2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0-09</w:t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3,9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0-10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2,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3-011 Механизмы, связанные между собой непрерывным регулированием и взаимоконтролем режимов рабо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омплекс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грегат, включающий в себя механизмы в количестве, шт., до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1-01</w:t>
            </w:r>
          </w:p>
        </w:tc>
        <w:tc>
          <w:tcPr>
            <w:tcW w:w="4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9,37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1-02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7,0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1-03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8,6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1-04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05,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11-05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96,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3. АГРЕГАТЫ В СОСТАВЕ ТЕХНОЛОГИЧЕСКОГО КОМПЛЕКС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3-020 Агрегаты, связанные между собой блокировочными связям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омплекс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ологический комплекс, включающий в себя агрегаты в количестве, шт., до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20-01</w:t>
            </w:r>
          </w:p>
        </w:tc>
        <w:tc>
          <w:tcPr>
            <w:tcW w:w="4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4,64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20-02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8,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20-03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6,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20-04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3,3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20-05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6,7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3-021 Агрегаты, связанные между собой непрерывным регулированием технологических параметров и взаимоконтролем режимов работы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омплекс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ологический комплекс, включающий агрегаты в количестве, шт., до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21-01</w:t>
            </w:r>
          </w:p>
        </w:tc>
        <w:tc>
          <w:tcPr>
            <w:tcW w:w="4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86,50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21-02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1,5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7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21-03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85,6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3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21-04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49,7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4. СИСТЕМЫ ЦЕНТРАЛИЗОВАННОГО (ДИСПЕТЧЕРСКОГО) УПРАВЛЕНИЯ УЧАСТКАМИ, ВХОДЯЩИМИ В ОБЩИЙ ТЕХНОЛОГИЧЕСКИЙ КОМПЛЕКС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3-030 Системы централизованного (диспетчерского) управления участками, входящими в общий технологический комплекс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омплекс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ологический комплекс, включающий в себя управляемые участки в количестве, шт., до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30-01</w:t>
            </w:r>
          </w:p>
        </w:tc>
        <w:tc>
          <w:tcPr>
            <w:tcW w:w="4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3,65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30-02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1,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30-03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5,9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30-04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69,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5. СИСТЕМЫ ПРОТИВОАВАРИЙНОЙ АВТОМАТИКИ (ПА)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3-040 Системы противоаварийной автоматики (ПА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комплекс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 ПА с количеством взаимосвязанных устройств, шт., до: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40-01</w:t>
            </w:r>
          </w:p>
        </w:tc>
        <w:tc>
          <w:tcPr>
            <w:tcW w:w="46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5,28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40-02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8,7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2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3-040-03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2,2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</w:t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ТДЕЛ 14. ЛИФТЫ ЭЛЕКТРИЧЕСКИЕ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водные указ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В настоящем отделе приведены расценки на пусконаладочные работы по электротехническим устройствам серийно выпускаемых пассажирских, грузовых и больничных лифтов с электроприводом на переменном токе, с релейно-контакторной системой управления (раздел 1), с системой управления на микроэлектронике (раздел 2) и микропроцессорных устройствах (раздел 3)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В расценках учтены затраты на выполнение полного комплекса пусконаладочных работ, включая:</w:t>
      </w:r>
    </w:p>
    <w:p>
      <w:pPr>
        <w:pStyle w:val="Normal"/>
        <w:shd w:fill="FFFFFF" w:val="clear"/>
        <w:ind w:firstLine="284"/>
        <w:jc w:val="both"/>
        <w:rPr/>
      </w:pPr>
      <w:r>
        <w:rPr/>
        <w:t>изучение технической документации, подготовку рабочей программы пусконаладочных работ, подготовку необходимого парка измерительной аппаратуры, испытательного оборудования и приспособлений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ку состояния оборудования, правильности монтажа и качества выполненных соединений с подачей напряжения на: автоматические выключатели, контактные и бесконтактные датчики, асинхронные электродвигатели привода подъема и автоматических дверей, тормозного узла, цепи контроля состояния узлов и механизмов, направления, скорости, замедления, точной остановки, управления приводом автоматических дверей, встроенный узел температурной защиты электродвигателя подъема, аппаратуру сигнализ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регулировку и настройку отдельных узлов и блоков электрооборудования и связей (машинное помещение - шахта - кабина);</w:t>
      </w:r>
    </w:p>
    <w:p>
      <w:pPr>
        <w:pStyle w:val="Normal"/>
        <w:shd w:fill="FFFFFF" w:val="clear"/>
        <w:ind w:firstLine="284"/>
        <w:jc w:val="both"/>
        <w:rPr/>
      </w:pPr>
      <w:r>
        <w:rPr/>
        <w:t>индивидуальные испытания электротехнических устройств, узлов, цепей по полностью собранной схеме во всех режимах работы на холостом ходу и под нагрузкой с целью обеспечения требований, установленных технической документацией предприятий-изготовителей лифт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комплексное опробование лифтов, обеспечивающее устойчивую работу во всех режимах и объеме, предусмотренном проектом и требованиями органов технического надзора;</w:t>
      </w:r>
    </w:p>
    <w:p>
      <w:pPr>
        <w:pStyle w:val="Normal"/>
        <w:shd w:fill="FFFFFF" w:val="clear"/>
        <w:ind w:firstLine="284"/>
        <w:jc w:val="both"/>
        <w:rPr/>
      </w:pPr>
      <w:r>
        <w:rPr/>
        <w:t>оформление протоколов электрических измерений, акта сдачи-приемки выполненных пусконаладочных работ и представление их в службу эксплуатации.</w:t>
      </w:r>
    </w:p>
    <w:p>
      <w:pPr>
        <w:pStyle w:val="Normal"/>
        <w:shd w:fill="FFFFFF" w:val="clear"/>
        <w:ind w:firstLine="284"/>
        <w:rPr/>
      </w:pPr>
      <w:r>
        <w:rPr/>
        <w:t>3. В расценках не учтены затраты на наладку:</w:t>
      </w:r>
    </w:p>
    <w:p>
      <w:pPr>
        <w:pStyle w:val="Normal"/>
        <w:shd w:fill="FFFFFF" w:val="clear"/>
        <w:ind w:firstLine="284"/>
        <w:jc w:val="both"/>
        <w:rPr/>
      </w:pPr>
      <w:r>
        <w:rPr/>
        <w:t>механической части лифтов, учитываемые в расценках на монтаж лифт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диспетчерской (телефонной) связи от места установки лифта до диспетчерского пунк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Затраты на пусконаладочные работы по электрооборудованию дополнительной шахтной двери на лифтах с проходной кабиной определяются по расценкам на наладку электрооборудования одной остановки лиф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 Расценки для пассажирских лифтов с системой группового управления (два и более лифтов) принимаются по соответствующим расценкам разделов 1, 2 и 3 с коэффициентом 1,2 на каждый лифт в группе.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пример. В одной секции 12-этажного жилого дома установлены два пассажирских лифта с релейно-контакторной системой управления, грузоподъемностью до 630 кг, со скоростью движения кабины 1 м/с, с групповым управлени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ценка для одного лифта определяется по 01-14-001-01 и 01-14-001-03 и составляет: (3288,32+102,76</w:t>
      </w:r>
      <w:r>
        <w:rPr>
          <w:rFonts w:eastAsia="Symbol" w:cs="Symbol" w:ascii="Symbol" w:hAnsi="Symbol"/>
        </w:rPr>
        <w:t></w:t>
      </w:r>
      <w:r>
        <w:rPr/>
        <w:t>2)</w:t>
      </w:r>
      <w:r>
        <w:rPr>
          <w:rFonts w:eastAsia="Symbol" w:cs="Symbol" w:ascii="Symbol" w:hAnsi="Symbol"/>
        </w:rPr>
        <w:t></w:t>
      </w:r>
      <w:r>
        <w:rPr/>
        <w:t>1,2 = 4192,61 руб. На одну секцию жилого дома затраты составляют: 4192,61</w:t>
      </w:r>
      <w:r>
        <w:rPr>
          <w:rFonts w:eastAsia="Symbol" w:cs="Symbol" w:ascii="Symbol" w:hAnsi="Symbol"/>
        </w:rPr>
        <w:t></w:t>
      </w:r>
      <w:r>
        <w:rPr/>
        <w:t>2 = 8385,22 руб.</w:t>
      </w:r>
    </w:p>
    <w:p>
      <w:pPr>
        <w:pStyle w:val="Normal"/>
        <w:shd w:fill="FFFFFF" w:val="clear"/>
        <w:ind w:firstLine="284"/>
        <w:jc w:val="both"/>
        <w:rPr/>
      </w:pPr>
      <w:r>
        <w:rPr/>
        <w:t>6. В расценке 01-14-041-01 учтены затраты на настройку и проверку устройства электронной защиты преобразователя, проверку устройства сигнализации, снятие характеристик преобразователя и проверку работы на холостом ходу и под нагрузкой, комплексное испытание в составе лиф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7. В расценках на пусконаладочные работы для лифтов пассажирских с системой управления на микропроцессорных устройствах, со скоростью движения 1,6 м/с (01-14-025-03 и 01-14-026-03) учтены затраты на наладку частотного преобразователя скорости лиф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8. Затраты на пусконаладочные работы по электрооборудованию лифтов отечественного производства, не предусмотренных в настоящем отделе, а также лифтов иностранных фирм следует определять суммированием затрат на наладку отдельных элементов электрооборудования, определяемых по расценкам, приведенным в соответствующих отделах настоящего сборника, а также в сборнике ФЕРп №2 «Автоматизированные системы управления».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22"/>
        <w:gridCol w:w="8"/>
        <w:gridCol w:w="4558"/>
        <w:gridCol w:w="1638"/>
        <w:gridCol w:w="825"/>
      </w:tblGrid>
      <w:tr>
        <w:trPr>
          <w:trHeight w:val="23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расценки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техническая характеристика оборудова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 (оплата труда пусконаладочного персонала), руб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, чел.-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. ЛИФТЫ С РЕЛЕЙНО-КОНТАКТОРНОЙ СИСТЕМОЙ УПРАВЛЕН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4-001 Лифты пассажирские дли жилых дом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лифт (расценки 01, 02); 1 остановка (расценки 03, 04)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фт пассажирский для жилых домов на 10 остановок, грузоподъемность до 630 кг, скорость движения кабины, м/с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1-01</w:t>
            </w:r>
          </w:p>
        </w:tc>
        <w:tc>
          <w:tcPr>
            <w:tcW w:w="4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8,3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1-02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,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97,3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9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изменении количества остановок уменьшать или добавлять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1-03</w:t>
            </w:r>
          </w:p>
        </w:tc>
        <w:tc>
          <w:tcPr>
            <w:tcW w:w="4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01-0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7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1-04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01-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,4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4-002 Лифты пассажирские для административных здан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лифт (расценки 01, 02); 1 остановка (расценки 03, 04)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фт пассажирский для административных зданий на 10 остановок, грузоподъемность до 1000 кг, скорость движения кабины, м/с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2-01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96,13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2-0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,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27,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изменении количества остановок уменьшать или добавлять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2-03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02-0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,9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2-0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02-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,6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4-003 Лифты грузовые и больнич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лифт (расценки 01, 02, 03); 1 остановка (расценки 04, 05, 06)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3-0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фт грузовой малый, грузоподъемностью до 160 кг, на 2 остановк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,0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3-0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фт грузовой общего назначения (для магазинов, поликлиник и т.п.), выжимной, грузоподъемность до 5000 кг, на 2 остановк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5,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3-0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фт больничный, грузоподъемность до 500 кг, скорость движения кабины до 0,5 м/с, на 10 останово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0,3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изменении количества остановок уменьшать или добавлять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3-04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03-0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,1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3-0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03-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,4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03-0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03-0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2. ЛИФТЫ С СИСТЕМОЙ УПРАВЛЕНИЯ НА МИКРОЭЛЕКТРОНИК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4-013 Лифты пассажирские для жилых домов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лифт (расценки 01, 02); 1 остановка (расценки 03, 04)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фт пассажирский для жилых домов на 10 остановок, грузоподъемность до 630 кг, скорость движения кабины, м/с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13-01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3,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13-0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,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96,8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6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13-03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изменении количества остановок уменьшать или добавлять: к расценке 01-14-013-0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13-0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13-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,2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4-014 Лифты пассажирские для административных здан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лифт (расценки 01, 02); 1 остановка (расценки 03, 04)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фт пассажирский для административных зданий на 10 остановок, грузоподъемность до 1000 кг, скорость движения кабины, м/с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14-01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35,6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9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14-0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,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69,9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1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изменении количества остановок уменьшать или добавлять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14-03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14-0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,7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14-04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14-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,7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4-015 Лифты грузовые и больнич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лифт (расценка 01); 1 остановка (расценка 02)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15-0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фт грузовой, грузоподъемность до 5000 кг или больничный, грузоподъемность до 500 кг, на 10 останово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64,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9</w:t>
            </w:r>
          </w:p>
        </w:tc>
      </w:tr>
      <w:tr>
        <w:trPr>
          <w:trHeight w:val="23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15-0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изменении количества остановок уменьшать или добавлять к расценке 01-14-015-0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1401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3. ЛИФТЫ С СИСТЕМОЙ УПРАВЛЕНИИ НА МИКРОПРОЦЕССОРНЫХ УСТРОЙСТВАХ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аблица 01-14-025 Лифты пассажирские для жилых домов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iCs/>
              </w:rPr>
              <w:t>Измеритель</w:t>
            </w:r>
            <w:r>
              <w:rPr>
                <w:i/>
              </w:rPr>
              <w:t xml:space="preserve">: 1 </w:t>
            </w:r>
            <w:r>
              <w:rPr>
                <w:i/>
                <w:iCs/>
              </w:rPr>
              <w:t>лифт (расценки 01, 02, 03); 1 остановка (расценки 04, 05, 06)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фт пассажирский для жилых домов на 10 остановок, грузоподъемность до 630 кг, скорость движения кабины, м/с: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5-01</w:t>
            </w:r>
          </w:p>
        </w:tc>
        <w:tc>
          <w:tcPr>
            <w:tcW w:w="45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36,69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4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5-02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,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13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5-03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,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262,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1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изменении количества остановок уменьшать или добавлять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5-04</w:t>
            </w:r>
          </w:p>
        </w:tc>
        <w:tc>
          <w:tcPr>
            <w:tcW w:w="45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25-0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,0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5-05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25-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,5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5-06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25-0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,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аблица 01-14-026 Лифты пассажирские для административных зданий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Измеритель:</w:t>
            </w:r>
            <w:r>
              <w:rPr/>
              <w:t xml:space="preserve"> </w:t>
            </w:r>
            <w:r>
              <w:rPr>
                <w:i/>
                <w:iCs/>
              </w:rPr>
              <w:t>1 лифт (расценки 01, 02, 03); 1 остановка (расценки 04, 05, 06)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фт пассажирский для административных зданий на 10 остановок, грузоподъемность до 1000 кг, скорость движения кабины, м/с: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6-01</w:t>
            </w:r>
          </w:p>
        </w:tc>
        <w:tc>
          <w:tcPr>
            <w:tcW w:w="45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27,2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8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6-02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,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34,6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8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6-03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,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91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6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изменении количества остановок уменьшать или добавлять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6-04</w:t>
            </w:r>
          </w:p>
        </w:tc>
        <w:tc>
          <w:tcPr>
            <w:tcW w:w="45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26-01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,07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6-05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26-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6-06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 расценке 01-14-026-0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,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4-027 Лифты грузовые и больничны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лифт (расценка 01); 1 остановка (расценка 02)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7-01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фт грузовой, грузоподъемность до 5000 кг или больничный, грузоподъемность до 500 кг, на 10 останово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30,7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5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27-02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изменении количества остановок уменьшать или добавлять к расценке 01-14-027-0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,5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4. РАЗНЫЕ РАБОТ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>Таблица 01-14-040 Наладка режима работы лифтов по перевозке пожарных подразделен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лифт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ладка режима работы по перевозке подразделений лифтов, грузоподъемность до 1000 кг со скоростью передвижения кабины до 1,6 м/с, количество остановок до: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40-01</w:t>
            </w:r>
          </w:p>
        </w:tc>
        <w:tc>
          <w:tcPr>
            <w:tcW w:w="45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,4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40-02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/>
              <w:t xml:space="preserve">Таблица 01-14-041 Частотный преобразователь скорости лифта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Измеритель: 1 преобразователь</w:t>
            </w:r>
          </w:p>
        </w:tc>
      </w:tr>
      <w:tr>
        <w:trPr>
          <w:trHeight w:val="23" w:hRule="atLeast"/>
        </w:trPr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-14-041-01</w:t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образователь частотный скорости лифта грузоподъемностью до 1000 кг со скоростью движения кабины до 1,6 м/с, напряжение до 1 кВ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2,3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</w:t>
            </w:r>
          </w:p>
        </w:tc>
      </w:tr>
    </w:tbl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  <w:t xml:space="preserve">Отдел 14 </w:t>
      </w:r>
      <w:r>
        <w:rPr>
          <w:b/>
          <w:bCs/>
        </w:rPr>
        <w:t>(Измененная редакция).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.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, ИСПОЛЬЗУЕМЫЕ В НАСТОЯЩЕМ СБОРНИКЕ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6444"/>
      </w:tblGrid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рмин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ределение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Коммутационный аппарат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Электрический аппарат, которым отключается ток нагрузки или снимается напряжение питающей сети (автоматический выключатель, выключатель нагрузки, отделитель, разъединитель, рубильник, пакетный выключатель, предохранитель и т.п.)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Местное управление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Управление, при котором органы управления и коммутационные аппараты конструктивно расположены на одной панели или щите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Дистанционное управление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Управление, при котором органы управления и коммутационные аппараты конструктивно расположены на различных панелях или щитах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исоединение вторичной коммутации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Вторичная цепь управления, сигнализации, трансформаторов напряжения и др., ограниченная одной группой предохранителей или автоматическим выключателем, а также вторичная цепь трансформаторов тока одного назначения (защита, измерение)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исоединение первичной коммутации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Электрическая цепь (оборудование и шины) одного назначения, наименования и напряжения, присоединенная к шинам распределительного устройства, генератора, щита, сборки и находящаяся в пределах электрической станции, подстанции и т. п. Электрические цепи разного напряжения (независимо от числа) одного силового трансформатора. Все коммутационные аппараты и шины, посредством которых линия или трансформатор присоединены к распределительному устройству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Линия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Участок двух-, трех- или четырехпроводной электрической сети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Устройство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вокупность элементов в изделии, выполненных в единой конструкции (например: шкаф или панель управления, панель релейной защиты, ячейка, блок питания и др.) Устройство может не иметь в изделии определенного функционального назначения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Участок сигнализации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Устройство реализации сигналов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Регулируемый элемент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Любой элемент электрической схемы (потенциометр, резистор, конденсатор и др.), значение параметра которого требует регулирования согласно инструкции предприятия-изготовителя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Функциональная группа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вокупность элементов, выполняющих в системе автоматического управления или регулирования определенную функцию и не объединенных в единую конструкцию (например: релейно-контакторная схема управления электроприводом, узел задания, узел регулятора, узел динамической компенсации, узел линеаризации, узел формирования параметра определенной функциональной зависимости и др.)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Аппарат управления в составе релейно-контакторной функциональной группы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Релейный элемент, выполняющий функцию задания координаты или ее изменения по заданному закону управления (например: кнопка, ключ управления, конечный и путевые выключатели, контактор, магнитный пускатель, реле и т.п.)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истема автоматического управления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истема автоматического управления, в которой цель управления в статических и динамических режимах достигается посредством оптимизации замкнутых контуров регулирования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истема автоматического регулирования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вокупность функциональных групп, обеспечивающих автоматическое изменение одной или нескольких координат технологического объекта управления с целью достижения заданных значений регулируемых величин или оптимизации определенного критерия качества регулирования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Элемент системы автоматического управления или регулирования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ставная часть схемы, которая имеет единую конструкцию, разъемное соединение, выполняет в изделии одну или несколько определенных функций (усиление, преобразование, генерирование, формирование сигналов) и требует проверки на стенде или в специально собранной схеме на соответствие техническим условиям или требованиям предприятия-изготовителя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Технологический объект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вокупность технологического и электротехнического оборудования и реализованного на нем технологического процесса производства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Технологический комплекс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вокупность функционально взаимосвязанных средств технологического оснащения (агрегаты, механизмы и другое оборудование) для выполнения в условиях производства заданных технологических процессов и операций с целью осуществления всех стадий получения установленного проектом количества и качества конечной продукции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Механизм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вокупность подвижно соединенных частей, совершающих под действием приложенных сил заданные движения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Агрегат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вокупность двух и более механизмов, работающих в комплексе и обеспечивающих заданный технологический процесс производства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Участок диспетчерского управления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Совокупность механизмов или электрических устройств, связанных единым технологическим циклом и общей схемой управления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Испытание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риложение тока или напряжения к объекту на время испытания, регламентируемое нормативным документом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бъект испытания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Независимая токоведущая часть кабеля, шинопровода, аппарата, трансформатора, генератора, электродвигателя и других устройств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Кабельная проходка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Токопроводящее устройство, предназначенное для передачи электрической энергии посредством специальных силовых и контрольных кабелей через герметические помещения или плотные боксы атомных электростанци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Техническая часть</w:t>
      </w:r>
    </w:p>
    <w:p>
      <w:pPr>
        <w:pStyle w:val="Normal"/>
        <w:ind w:firstLine="284"/>
        <w:jc w:val="both"/>
        <w:rPr/>
      </w:pPr>
      <w:r>
        <w:rPr/>
        <w:t>ОТДЕЛ 01. СИНХРОННЫЕ ГЕНЕРАТОРЫ И ВОЗБУДИТЕЛИ</w:t>
      </w:r>
    </w:p>
    <w:p>
      <w:pPr>
        <w:pStyle w:val="Normal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ind w:firstLine="284"/>
        <w:jc w:val="both"/>
        <w:rPr/>
      </w:pPr>
      <w:r>
        <w:rPr/>
        <w:t>Раздел 1. ГЕНЕРАТОРЫ</w:t>
      </w:r>
    </w:p>
    <w:p>
      <w:pPr>
        <w:pStyle w:val="Normal"/>
        <w:ind w:firstLine="284"/>
        <w:jc w:val="both"/>
        <w:rPr/>
      </w:pPr>
      <w:r>
        <w:rPr/>
        <w:t>Таблица 01-01-001 Синхронные генераторы (компенсаторы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1-002 Гидрогенераторы</w:t>
      </w:r>
    </w:p>
    <w:p>
      <w:pPr>
        <w:pStyle w:val="Normal"/>
        <w:ind w:firstLine="284"/>
        <w:jc w:val="both"/>
        <w:rPr/>
      </w:pPr>
      <w:r>
        <w:rPr/>
        <w:t>Раздел 2. СИСТЕМЫ ВОЗБУЖД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1-013 Системы возбуждения синхронного генератора напряжением до 1 к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1-014 Электромашинные системы возбуждения синхронного генератора (компенсатора) напряжением св. 1 к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1-015 Полупроводниковые высокочастотные системы возбуждения синхронного генератора напряжением св. 1 кВ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1-016 Тиристорные системы самовозбуждения синхронного генератора напряжением св. 1 к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1-017 Тиристорные системы независимого возбуждения синхронного генератора напряжением св. 1 кВ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1-018 Бесщеточные диодные системы возбуждения синхронного генератора напряжением св. 1 кВ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1-019 Реверсивные бесщеточные диодные системы возбуждения синхронного компенсатора напряжением св. 1 кВ</w:t>
      </w:r>
    </w:p>
    <w:p>
      <w:pPr>
        <w:pStyle w:val="Normal"/>
        <w:ind w:firstLine="284"/>
        <w:jc w:val="both"/>
        <w:rPr/>
      </w:pPr>
      <w:r>
        <w:rPr/>
        <w:t>ОТДЕЛ 02. СИЛОВЫЕ И ИЗМЕРИТЕЛЬНЫЕ ТРАНСФОРМАТОР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ind w:firstLine="284"/>
        <w:jc w:val="both"/>
        <w:rPr/>
      </w:pPr>
      <w:r>
        <w:rPr/>
        <w:t>Раздел 1. ТРАНСФОРМАТОРЫ СИЛОВЫЕ</w:t>
      </w:r>
    </w:p>
    <w:p>
      <w:pPr>
        <w:pStyle w:val="Normal"/>
        <w:ind w:firstLine="284"/>
        <w:jc w:val="both"/>
        <w:rPr/>
      </w:pPr>
      <w:r>
        <w:rPr/>
        <w:t>1.1. Трансформаторы трехфазные масля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2-001 Трансформаторы напряжением до 1 к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2-002 Трансформаторы двухобмоточ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2-003 Трансформаторы трехобмоточные</w:t>
      </w:r>
    </w:p>
    <w:p>
      <w:pPr>
        <w:pStyle w:val="Normal"/>
        <w:ind w:firstLine="284"/>
        <w:jc w:val="both"/>
        <w:rPr/>
      </w:pPr>
      <w:r>
        <w:rPr/>
        <w:t>1.2. Трансформаторы однофазные масля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2-004 Трансформаторы однофазные масляные </w:t>
      </w:r>
    </w:p>
    <w:p>
      <w:pPr>
        <w:pStyle w:val="Normal"/>
        <w:ind w:firstLine="284"/>
        <w:jc w:val="both"/>
        <w:rPr/>
      </w:pPr>
      <w:r>
        <w:rPr/>
        <w:t>1.3. Трансформаторы и реакторы сух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2-005 Трансформаторы и реакторы сухие</w:t>
      </w:r>
    </w:p>
    <w:p>
      <w:pPr>
        <w:pStyle w:val="Normal"/>
        <w:ind w:firstLine="284"/>
        <w:jc w:val="both"/>
        <w:rPr/>
      </w:pPr>
      <w:r>
        <w:rPr/>
        <w:t>Раздел 2. ТРАНСФОРМАТОРЫ ИЗМЕРИТЕЛЬНЫЕ</w:t>
      </w:r>
    </w:p>
    <w:p>
      <w:pPr>
        <w:pStyle w:val="Normal"/>
        <w:ind w:firstLine="284"/>
        <w:jc w:val="both"/>
        <w:rPr/>
      </w:pPr>
      <w:r>
        <w:rPr/>
        <w:t>2.1. Трансформаторы напря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2-015 Трансформаторы однофаз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2-016 Трансформаторы трехфазные и устройства отбора напряжения</w:t>
      </w:r>
    </w:p>
    <w:p>
      <w:pPr>
        <w:pStyle w:val="Normal"/>
        <w:ind w:firstLine="284"/>
        <w:jc w:val="both"/>
        <w:rPr/>
      </w:pPr>
      <w:r>
        <w:rPr/>
        <w:t>2.2. Трансформаторы тока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2-017 Трансформаторы выносные и встроенные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2-018 Трансформаторы нулевой последовательности</w:t>
      </w:r>
    </w:p>
    <w:p>
      <w:pPr>
        <w:pStyle w:val="Normal"/>
        <w:ind w:firstLine="284"/>
        <w:jc w:val="both"/>
        <w:rPr/>
      </w:pPr>
      <w:r>
        <w:rPr/>
        <w:t>ОТДЕЛ 03. КОММУТАЦИОННЫЕ АППАРАТ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ind w:firstLine="284"/>
        <w:jc w:val="both"/>
        <w:rPr/>
      </w:pPr>
      <w:r>
        <w:rPr/>
        <w:t>Раздел 1. АППАРАТЫ</w:t>
      </w:r>
    </w:p>
    <w:p>
      <w:pPr>
        <w:pStyle w:val="Normal"/>
        <w:ind w:firstLine="284"/>
        <w:jc w:val="both"/>
        <w:rPr/>
      </w:pPr>
      <w:r>
        <w:rPr/>
        <w:t>1.1. Аппараты напряжением до 1 к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3-001 Выключатели однополюсные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3-002 Выключатели трехполюс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3-003 Выключатели постоянного тока быстродействующие</w:t>
      </w:r>
    </w:p>
    <w:p>
      <w:pPr>
        <w:pStyle w:val="Normal"/>
        <w:ind w:firstLine="284"/>
        <w:jc w:val="both"/>
        <w:rPr/>
      </w:pPr>
      <w:r>
        <w:rPr/>
        <w:t>1.2. Аппараты напряжением св. 1 к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3-004 Выключатели автоматические постоянного тока быстродействующ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01-03-005 Разъединител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3-006 Отделители трехполюс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3-007 Короткозамыкатели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3-008 Выключатели нагрузки, масляные, автоматические с электромагнитным дутьем, или вакуумные и элегазов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3-009 Выключатели воздуш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3-010 Комплексы аппаратные генераторные </w:t>
      </w:r>
    </w:p>
    <w:p>
      <w:pPr>
        <w:pStyle w:val="Normal"/>
        <w:ind w:firstLine="284"/>
        <w:jc w:val="both"/>
        <w:rPr/>
      </w:pPr>
      <w:r>
        <w:rPr/>
        <w:t xml:space="preserve">Раздел 2. СХЕМЫ ВТОРИЧНОЙ КОММУТАЦИИ </w:t>
      </w:r>
    </w:p>
    <w:p>
      <w:pPr>
        <w:pStyle w:val="Normal"/>
        <w:ind w:firstLine="284"/>
        <w:jc w:val="both"/>
        <w:rPr/>
      </w:pPr>
      <w:r>
        <w:rPr/>
        <w:t>2.1. Схемы управления масляными выключателям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3-020 Схемы вторичной коммутации выключателя</w:t>
      </w:r>
    </w:p>
    <w:p>
      <w:pPr>
        <w:pStyle w:val="Normal"/>
        <w:ind w:firstLine="284"/>
        <w:jc w:val="both"/>
        <w:rPr/>
      </w:pPr>
      <w:r>
        <w:rPr/>
        <w:t>2.2. Схемы управления воздушными выключателям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3-021 Схемы вторичной коммутации выключател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3-022 Устройства подогрева выключателя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3-023 Комплексы аппаратные генераторные</w:t>
      </w:r>
    </w:p>
    <w:p>
      <w:pPr>
        <w:pStyle w:val="Normal"/>
        <w:ind w:firstLine="284"/>
        <w:jc w:val="both"/>
        <w:rPr/>
      </w:pPr>
      <w:r>
        <w:rPr/>
        <w:t>2.3. Схемы управления разъединителями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3-024 Схемы вторичной коммутации разъединителя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3-025 Схемы электромагнитной блокировки коммутационных аппаратов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3-026 Схемы вторичной коммутации короткозамыкателя или отделителя</w:t>
      </w:r>
    </w:p>
    <w:p>
      <w:pPr>
        <w:pStyle w:val="Normal"/>
        <w:ind w:firstLine="284"/>
        <w:jc w:val="both"/>
        <w:rPr/>
      </w:pPr>
      <w:r>
        <w:rPr/>
        <w:t>ОТДЕЛ 04. УСТРОЙСТВА РЕЛЕЙНОЙ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ind w:firstLine="284"/>
        <w:jc w:val="both"/>
        <w:rPr/>
      </w:pPr>
      <w:r>
        <w:rPr/>
        <w:t>Раздел 1. МАКСИМАЛЬНЫЕ ТОКОВЫЕ И ДИФФЕРЕНЦИАЛЬНЫЕ ЗАЩИТ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1.1. Максимальные токовые защиты (МТЗ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01 Защиты прямого действ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02 Тепловые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03 Защиты с реле в силовых цепях постоянного ток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04 Защиты на постоянном и переменном оперативном то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05 Устройства пуска МТЗ по напряжению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06 Защиты от коротких замыканий на «землю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07 Защиты с автоматическим повторным включением (АПВ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4-008 Защиты от симметричных перегрузок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09 Защиты линий от подпитки синхронными двигателям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10 Защиты токовые ПДЭ-2002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4-011 Устройства ускорения защит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12 Двухфазные токовые отсечки и максимальные токовые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01-04-013 Защиты направлен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01-04-014 Защиты импульс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15 Защиты транзистор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16 Устройства защиты генераторов и блоко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1.2. Дифференциальные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17 Дифференциальные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4-019 Поперечные дифференциальные токовые защиты генераторов и линий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20 Продольные дифференциальные токовые защиты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4-021 Дифференциальные защиты шин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 xml:space="preserve">Раздел 2. ДИФФЕРЕНЦИАЛЬНЫЕ ФАЗНЫЕ И ДИСТАНЦИОННЫЕ ЗАЩИТЫ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2.1. Дифференциальные фазные защиты (релейная часть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4-030 Дифференциальные фазные защиты (релейная часть)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31 Высокочастотные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32 Дистанционные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33 Шкафы дистанционных и токовых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4-034 Дистанционные защиты распределительных сетей 6-20 кВ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35 Устройства защиты трансформаторов (автотрансформаторов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4-036 Комплекты защиты автотрансформаторов напряжением св. 500 кВ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37 Устройства блокировки защит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38 Реле дистанционных защит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3. ОБЩЕСТАНЦИОННЫЕ (ПОДСТАНЦИОННЫЕ) УСТРОЙСТВА РЕЛЕЙНОЙ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48 Устройства и панели резервирования отказа выключателя (УРОВ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49 Устройства передачи отключающего сигнал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50 Устройства перевода токовых цепей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4-051 Защиты минимального напряжения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4. ОТДЕЛЬНЫЕ УСТРОЙСТВА РЕЛЕЙНОЙ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4-060 Защиты с фильтр-реле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4-061 Защиты с реле различного типа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62 Защиты от замыканий на «землю»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63 Дуговые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64 Устройства блокировк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5. ВЫСОКОЧАСТОТНЫЕ УСТРОЙ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74 Приемопередатчики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4-075 Высокочастотные каналы защиты или аппаратуры противоаварийной автоматики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76 Аппаратура передачи сигналов релейной защиты и противоаварийной автомати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4-077 Высокочастотные тракты совместно с элементами обработки и присоедин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лини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05. УСТРОЙСТВА АВТОМАТИКИ В ЭЛЕКТРОСНАБЖЕНИИ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здел 1. АВТОМАТИЧЕСКИЕ УСТРОЙСТВА В СИСТЕМАХ ВОЗБУЖДЕНИЯ СИНХРОННЫХ ГЕНЕРАТОРОВ И КОМПЕНСАТО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1.1. Устройства автоматического регулирования возбуждения (АРВ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01 Регуляторы возбужд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02 Отдельные устрой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5-003 Устройства питания регулятора возбуждения </w:t>
      </w:r>
    </w:p>
    <w:p>
      <w:pPr>
        <w:pStyle w:val="Normal"/>
        <w:shd w:fill="FFFFFF" w:val="clear"/>
        <w:ind w:firstLine="284"/>
        <w:jc w:val="both"/>
        <w:rPr/>
      </w:pPr>
      <w:r>
        <w:rPr/>
        <w:t>1.2. Устройства ограничения парамет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04 Устройства ограничения парамет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здел 2. АВТОМАТИЧЕСКИЕ ПУСКОВЫЕ УСТРОЙСТВА И УСТРОЙСТВА СИНХРОНИЗ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2.1. Устройства автоматического пуска осциллограф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10 Устройства автоматического пуска осциллографов и автоматического осциллографир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11 Панели автоматического пуска осциллографо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2. Устройства автоматического повторного включения (АПВ) и автоматического ввода резервного питания (АВР)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12 Устройства АП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5-013 Трехфазные устройства АПВ (ТАПВ)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14 Однофазные устройства АПВ (ОАПВ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15 Устройства АВР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16 Устройства АВР трансформаторов и ли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17 Устройства АВР электродвигател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18 Устройства АВР с контролем за технологическими параметр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>2.3. Устройства автоматического прекращения асинхронного хода (АПАХ)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5-019 Устройства АПАХ </w:t>
      </w:r>
    </w:p>
    <w:p>
      <w:pPr>
        <w:pStyle w:val="Normal"/>
        <w:shd w:fill="FFFFFF" w:val="clear"/>
        <w:ind w:firstLine="284"/>
        <w:jc w:val="both"/>
        <w:rPr/>
      </w:pPr>
      <w:r>
        <w:rPr/>
        <w:t>2.4. Пусковые устройства автоматического управления мощностью энергосистемы</w:t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/>
        <w:t>Таблица 01-05-019 Устройства защиты от повышения напряжения на лин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20 Устройства автоматики линейного реактор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21 Устройства фиксации аварийных режим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22 Устройства измерения и фиксации част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23 Устройства автоматической частотной разгрузки (АЧР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24 Устройства контроля мощности исходного режим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25 Автоматические искатели повреждения и фиксирующие приборы на лин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26 Шкафы и устройства автоматики линий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2.5. Устройства синхрониз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27 Устройства и схемы синхрониз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2.6. Прочие устройства автоматического регулир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28 Автоматические регулято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здел 3. ИСПОЛНИТЕЛЬНЫЕ УСТРОЙСТВА ПРОТИВОАВАРИЙНОЙ АВТОМАТИКИ</w:t>
      </w:r>
    </w:p>
    <w:p>
      <w:pPr>
        <w:pStyle w:val="Normal"/>
        <w:shd w:fill="FFFFFF" w:val="clear"/>
        <w:ind w:firstLine="284"/>
        <w:jc w:val="both"/>
        <w:rPr/>
      </w:pPr>
      <w:r>
        <w:rPr/>
        <w:t>3.1. Устройства отключения генерато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38 Устройства отключ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3.2. Устройства разгрузки тепловых турбин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39 Устройства разгрузки</w:t>
      </w:r>
    </w:p>
    <w:p>
      <w:pPr>
        <w:pStyle w:val="Normal"/>
        <w:shd w:fill="FFFFFF" w:val="clear"/>
        <w:ind w:firstLine="284"/>
        <w:jc w:val="both"/>
        <w:rPr/>
      </w:pPr>
      <w:r>
        <w:rPr/>
        <w:t>33. Устройства деления энергосистем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40 Устройства дел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3.4. Устройства автоматической дозировки управляющих воздейств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5-041 Устройства дозировк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06. УСТРОЙСТВА СИСТЕМ НАПРЯЖЕНИЯ И ОПЕРАТИВНОГО ТОКА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здел 1. СТАЦИОНАРНЫЕ АККУМУЛЯТОРНЫЕ БАТАРЕ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6-001 Системы постоянного ток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6-002 Коммутаторы элемент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6-003 Устройства заряда и подзаряда, обратного тока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здел 2. УСТРОЙСТВА ПИТ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6-010 Устройства питания цепей защи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6-011 Устройства комплектные для питания цепей электромагнитных привод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6-012 Устройства мигающего свет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3. СИСТЕМЫ НАПРЯЖЕНИЯ И ОПЕРАТИВНОГО ТОК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6-020 Вторичные цепи трансформаторов напря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6-021 Схемы разводки трехпроводной систем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6-022 Схемы резервирования питания трехпроводной системы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6-023 Устройства контроля уровня напряже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07. ЭЛЕКТРИЧЕСКИЕ МАШИНЫ ЭЛЕКТРОПРИВОДО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7-001 Асинхронные электродвигател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7-002 Синхронные электродвигател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7-003 Электрические машины постоянного ток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7-004 Прочие электрические машин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08. СТАТИЧЕСКИЕ ПРЕОБРАЗОВАТЕЛИ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1. ДИОДНЫЕ ПРЕОБРАЗОВАТЕЛ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8-001 Диодные преобразовател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2. ТИРИСТОРНЫЕ УСТРОЙСТВА КОММУТАЦИИ СИЛОВЫХ ЦЕП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01-08-010 Тиристорные устрой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8-011 Тиристорные станции управле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3. ТИРИСТОРНЫЕ ПРЕОБРАЗОВАТЕЛ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8-020 Преобразователи нереверсив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8-021 Преобразователи реверсив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8-022 Преобразователи част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8-023 Инверторы тока или напряжения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4. ДРУГИЕ ПРЕОБРАЗОВАТЕЛЬНЫЕ УСТРОЙ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8-030 Преобразователи широтно-импульс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8-031 Преобразователи с дросселями или магнитными усилителями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8-032 Установки с ламповыми генератор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8-033 Конденсаторы статические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09. СИСТЕМЫ АВТОМАТИЧЕСКОГО УПРАВЛЕНИЯ И РЕГУЛИРОВАНИЯ ЭЛЕКТРОПРИВОДО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1. ЭЛЕМЕНТЫ СИСТЕМ АВТОМАТИЧЕСКОГО УПРАВЛЕНИЯ И РЕГУЛИР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9-001 Датчики контактные механические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9-002 Бесконтактные аналоговые элементы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9-003 Бесконтактные дискретные элемент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2. СИСТЕМЫ АВТОМАТИЧЕСКОГО УПРАВЛЕНИЯ И РЕГУЛИРО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09-010 Функциональные группы управления релейно-контакторные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9-011 Функциональные группы управления аналоговые бесконтакт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9-012 Функциональные группы управления дискретные бесконтактны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09-013 Контуры систем автоматического регулиров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10. УСТРОЙСТВА И СХЕМЫ СИГНАЛИЗ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1. СХЕМЫ СИГНАЛИЗ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0-001 Схемы сбора и реализации сигналов информ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0-002 Схемы образования участка сигнализа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0-003 Мнемосхемы щита диспетчерского управления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2. СХЕМЫ КОНТРОЛЯ ИЗОЛЯЦИИ ЭЛЕКТРИЧЕСКОЙ СЕТ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0-010 Схема контроля изоляции электрической сет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11. ИЗМЕРЕНИЯ В ЭЛЕКТРОУСТАНОВКАХ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1. КАБЕЛЬНЫ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1-001 Поиск и определение места повреждения кабеля с прожигом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02 Определение активного сопротивления или рабочей электрической емкости</w:t>
      </w:r>
    </w:p>
    <w:p>
      <w:pPr>
        <w:pStyle w:val="Normal"/>
        <w:shd w:fill="FFFFFF" w:val="clear"/>
        <w:ind w:firstLine="284"/>
        <w:jc w:val="both"/>
        <w:rPr/>
      </w:pPr>
      <w:r>
        <w:rPr/>
        <w:t>жилы кабел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2. ЗАЗЕМЛЯЮЩИЕ УСТРОЙ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1-010 Измерение сопротивления растеканию тока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11 Проверка наличия цепи между заземлителями и заземленными элемент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1-012 Определение удельного сопротивления фунта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1-013 Замер полного сопротивления цепи «фаза-нуль»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1-014 Снятие характеристик для определения напряжения прикосновения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3. ПРОЧИЕ ИЗМЕР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20 Измерение тангенса угла диэлектрических потерь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21 Измерение переходных сопротивлений постоянному току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22 Измерение активного, индуктивного сопротивлений, емкости электрических машин и аппарат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23 Снятие характеристик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24 Фазировка электрической линии или трансформатор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25 Измерение коэффициента абсорбции и нелинейности изоляции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1-026 Снятие осциллограмм и векторных диаграмм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27 Измерение токов утечки или пробивного напря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28 Измерение сопротивления изоляции мегаомметр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29 Испытания трансформаторного масл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4. КОНДЕНСАТОРЫ СТАТИЧЕСК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1-030 Измерение емкости конденсатор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12. ИСПЫТАНИЯ ПОВЫШЕННЫМ НАПРЯЖЕНИЕМ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1. ИСПЫТАНИЯ ЭЛЕКТРИЧЕСКИХ МАШИН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2-001 Испытания обмоток статора генерато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2-002 Испытания обмоток статора электродвигателей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2-003 Испытания обмоток и цепей возбуждения 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</w:rPr>
        <w:t xml:space="preserve">Раздел 2. ИСПЫТАНИЯ ТРАНСФОРМАТОРОВ (АВТОТРАНСФОРМАТОРОВ), </w:t>
      </w:r>
      <w:r>
        <w:rPr/>
        <w:t>РЕАКТОРОВ И ДУГОГАСИТЕЛЬНЫХ КАТУШЕК НАПРЯЖЕНИЕМ ДО 35 к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2-010 Испытания обмоток трансформаторо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3. ИСПЫТАНИЯ РАСПРЕДЕЛИТЕЛЬНЫХ УСТРОЙСТВ И КАБЕЛ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2-020 Испытания сборных и соединительных шин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2-021 Испытания аппаратов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2-022 Испытания конденсаторов статически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2-023 Испытания вводов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2-024 Испытания изоляторов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2-025 Испытания токопроводов комплектны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2-026 Отыскание повреждения изолятора в закрытых токопровода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2-027 Испытания силовых кабел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2-028 Испытания статических преобразовател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2-029 Испытания вторичных цепей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ДЕЛ 13. ЭЛЕКТРИЧЕСКИ ВЗАИМОСВЯЗАННЫЕ УСТРОЙСТВА И ТЕХНОЛОГИЧЕСКИЕ КОМПЛЕКСЫ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здел 1. ЭЛЕКТРИЧЕСКИ ВЗАИМОСВЯЗАННЫЕ УСТРОЙ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ЭЛЕКТРОУСТАНОВКАХ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3-001 Электрически взаимосвязанные устройства в электроустановках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2. МЕХАНИЗМЫ В СОСТАВЕ АГРЕГАТА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3-010 Механизмы, связанные между собой блокировочными связями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3-011 Механизмы, связанные между собой непрерывным регулированием и взаимоконтролем режимов работы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3. АГРЕГАТЫ В СОСТАВЕ ТЕХНОЛОГИЧЕСКОГО КОМПЛЕКСА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3-020 Агрегаты, связанные между собой блокировочными связями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3-021 Агрегаты, связанные между собой непрерывным регулированием технологических параметров и взаимоконтролем режимов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здел 4. СИСТЕМЫ ЦЕНТРАЛИЗОВАННОГО (ДИСПЕТЧЕРСКОГО) УПРАВЛЕНИЯ УЧАСТКАМИ, ВХОДЯЩИМИ В ОБЩИЙ ТЕХНОЛОГИЧЕСКИЙ КОМПЛЕКС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3-030 Системы централизованного (диспетчерского) управления участками, входящими в общий технологический комплекс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Раздел </w:t>
      </w:r>
      <w:r>
        <w:rPr>
          <w:i/>
          <w:iCs/>
        </w:rPr>
        <w:t xml:space="preserve">5. </w:t>
      </w:r>
      <w:r>
        <w:rPr/>
        <w:t>СИСТЕМЫ ПРОТИВОАВАРИЙНОЙ АВТОМАТИКИ (ПА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3-040 Системы противоаварийной автоматики (ПА)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ОТПЕЛ 14. ЛИФТЫ ЭЛЕКТРИЧЕСКИЕ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водные указания 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1. ЛИФТЫ С РЕЛЕЙНО-КОНТАКТОРНОЙ СИСТЕМОЙ УПРАВЛ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4-001 Лифты пассажирские для жилых дом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4-002 Лифты пассажирские для административных зда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4-003 Лифты грузовые и больнич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2. ЛИФТЫ С СИСТЕМОЙ УПРАВЛЕНИЯ НА МИКРОЭЛЕКТРОНИКЕ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4-013 Лифты пассажирские для жилых домов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4-014 Лифты пассажирские для административных здан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4-015 Лифты грузовые и больнич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3. ЛИФТЫ С СИСТЕМОЙ УПРАВЛЕНИЯ НА МИКРОПРОЦЕССОРНЫХ УСТРОЙСТВАХ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Таблица 01-14-026 Лифты пассажирские для административных зданий 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4-027 Лифты грузовые и больнич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Раздел 4. РАЗНЫ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01-14-040 Наладка режима работы лифтов по перевозке пожарных подразделений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ПРИЛОЖЕНИЕ. Термины и определения, используемые в настоящем сборник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1:21:00Z</dcterms:created>
  <dc:creator>www.tehlit.ru    www.ohranatruda.ru</dc:creator>
  <dc:description/>
  <dc:language>en-US</dc:language>
  <cp:lastModifiedBy>Кусакина Эльвира Станиславовна</cp:lastModifiedBy>
  <dcterms:modified xsi:type="dcterms:W3CDTF">2005-03-17T08:36:00Z</dcterms:modified>
  <cp:revision>3</cp:revision>
  <dc:subject/>
  <dc:title>ФЕРп-2001 Сборник 1</dc:title>
</cp:coreProperties>
</file>